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 w:right="567" w:firstLine="1134"/>
        <w:jc w:val="right"/>
        <w:rPr/>
      </w:pPr>
      <w:r>
        <w:rPr>
          <w:rFonts w:cs="Times New Roman" w:ascii="Times New Roman" w:hAnsi="Times New Roman"/>
          <w:sz w:val="24"/>
          <w:szCs w:val="24"/>
          <w:lang w:val="ru-RU"/>
        </w:rPr>
        <w:t>Юрий Прибытко-Калюжный</w:t>
      </w:r>
    </w:p>
    <w:p>
      <w:pPr>
        <w:pStyle w:val="Normal"/>
        <w:ind w:left="-28" w:right="567" w:firstLine="113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ind w:left="-28" w:right="567" w:firstLine="1134"/>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ind w:left="-28" w:right="567" w:firstLine="1134"/>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ind w:left="-28" w:right="567" w:firstLine="1134"/>
        <w:jc w:val="center"/>
        <w:rPr>
          <w:rFonts w:ascii="Times New Roman" w:hAnsi="Times New Roman" w:cs="Times New Roman"/>
          <w:b/>
          <w:b/>
          <w:sz w:val="48"/>
          <w:szCs w:val="48"/>
          <w:lang w:val="ru-RU"/>
        </w:rPr>
      </w:pPr>
      <w:r>
        <w:rPr>
          <w:rFonts w:cs="Times New Roman" w:ascii="Times New Roman" w:hAnsi="Times New Roman"/>
          <w:b/>
          <w:sz w:val="48"/>
          <w:szCs w:val="48"/>
          <w:lang w:val="ru-RU"/>
        </w:rPr>
        <w:t>И Е Ш У А</w:t>
      </w:r>
    </w:p>
    <w:p>
      <w:pPr>
        <w:pStyle w:val="Normal"/>
        <w:ind w:left="-28" w:right="567" w:firstLine="1134"/>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ind w:left="-28" w:right="567" w:firstLine="1134"/>
        <w:jc w:val="center"/>
        <w:rPr/>
      </w:pPr>
      <w:r>
        <w:rPr>
          <w:rFonts w:cs="Times New Roman" w:ascii="Times New Roman" w:hAnsi="Times New Roman"/>
          <w:sz w:val="24"/>
          <w:szCs w:val="24"/>
          <w:lang w:val="ru-RU"/>
        </w:rPr>
        <w:t>(версии, легенды, мифы, домыслы о жизни человека)</w:t>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2153285" cy="253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53285" cy="2539365"/>
                    </a:xfrm>
                    <a:prstGeom prst="rect">
                      <a:avLst/>
                    </a:prstGeom>
                  </pic:spPr>
                </pic:pic>
              </a:graphicData>
            </a:graphic>
          </wp:inline>
        </w:drawing>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t>Донецк, 2006</w:t>
      </w:r>
      <w:r>
        <w:br w:type="page"/>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w:t>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Предисловие</w:t>
        <w:tab/>
        <w:tab/>
        <w:tab/>
        <w:tab/>
        <w:tab/>
        <w:tab/>
        <w:tab/>
        <w:tab/>
        <w:t>3</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Рождение и детство</w:t>
        <w:tab/>
        <w:tab/>
        <w:tab/>
        <w:tab/>
        <w:tab/>
        <w:tab/>
        <w:tab/>
        <w:t>4</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озмужание, черты характера и внешности</w:t>
        <w:tab/>
        <w:tab/>
        <w:tab/>
        <w:tab/>
        <w:t>8</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заимоотношения с иудаизмом</w:t>
        <w:tab/>
        <w:tab/>
        <w:tab/>
        <w:tab/>
        <w:tab/>
        <w:t>10</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Наказание</w:t>
        <w:tab/>
        <w:tab/>
        <w:tab/>
        <w:tab/>
        <w:tab/>
        <w:tab/>
        <w:tab/>
        <w:tab/>
        <w:t>12</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Жизнь после смерти?</w:t>
        <w:tab/>
        <w:tab/>
        <w:tab/>
        <w:tab/>
        <w:tab/>
        <w:tab/>
        <w:tab/>
        <w:t>15</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Заключение</w:t>
        <w:tab/>
        <w:tab/>
        <w:tab/>
        <w:tab/>
        <w:tab/>
        <w:tab/>
        <w:tab/>
        <w:tab/>
        <w:t>18</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а</w:t>
        <w:tab/>
        <w:tab/>
        <w:tab/>
        <w:tab/>
        <w:tab/>
        <w:tab/>
        <w:tab/>
        <w:tab/>
        <w:t>20</w:t>
      </w:r>
      <w:r>
        <w:br w:type="page"/>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ЕДИСЛОВИЕ</w:t>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 w:right="567" w:firstLine="1134"/>
        <w:jc w:val="both"/>
        <w:rPr/>
      </w:pPr>
      <w:r>
        <w:rPr>
          <w:rFonts w:cs="Times New Roman" w:ascii="Times New Roman" w:hAnsi="Times New Roman"/>
          <w:sz w:val="24"/>
          <w:szCs w:val="24"/>
          <w:lang w:val="ru-RU"/>
        </w:rPr>
        <w:t>Исходным событием, побудившим меня заняться литературой об основателе самой распространенной религии в Европе, Америке и в ряде стран, является случайная встреча со сторонниками одной из ветвей этой религии - свидетелями Иеговы. Последние довольно глубоко и разносторонне изучают Библию, а результаты распространяют среди своих сторонников и неофитов. Представляет интерес описание жизни Иисуса и как человека, и как сына Бога, в данном случае Иеговы. Известно, что еврейское имя Иисус - Иешуа (возможно Иего-шуа). Это имя было распространено у древних евреев. Иесус - это перевод на греческий язык имени Иешуа, который после омовения в Иордане в 29 году н.э. называл себя Мессией или Машиах.</w:t>
      </w:r>
    </w:p>
    <w:p>
      <w:pPr>
        <w:pStyle w:val="Normal"/>
        <w:ind w:left="-28" w:right="567" w:firstLine="1134"/>
        <w:jc w:val="both"/>
        <w:rPr/>
      </w:pPr>
      <w:r>
        <w:rPr>
          <w:rFonts w:cs="Times New Roman" w:ascii="Times New Roman" w:hAnsi="Times New Roman"/>
          <w:sz w:val="24"/>
          <w:szCs w:val="24"/>
          <w:lang w:val="ru-RU"/>
        </w:rPr>
        <w:t>Именно факты о человеческой жизни Иешуа со всеми её сторонами очень скудно описаны в литературе. Понятно, что современные исследования древних письменных источников дохристианского и первых веков формирования христианства, как неиудейской религии, позволяют как-то прояснить факты из биографии Иешуа. Многие из фактов имеют несколько версий, каждая из которых заслуживает внимания. В данном случае можно только "радоваться" тому, что, вероятно, человек по имени Иешуа существовал и прожил сложную и долгую жизнь.</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 свое время коллектив служителей культа признал часть библейской литературы "правильной", а часть "неправильной" и даже "вредной". Ими двигало желание "очистить" священные писания от апокрифов. Но, как известно, то, что написано пером - не вырубишь и топором. Даже, если что-то в изложении фактов и противоречит установленной "истине".</w:t>
      </w:r>
    </w:p>
    <w:p>
      <w:pPr>
        <w:pStyle w:val="Normal"/>
        <w:ind w:left="-28" w:right="567" w:firstLine="1134"/>
        <w:jc w:val="both"/>
        <w:rPr/>
      </w:pPr>
      <w:r>
        <w:rPr>
          <w:rFonts w:cs="Times New Roman" w:ascii="Times New Roman" w:hAnsi="Times New Roman"/>
          <w:sz w:val="24"/>
          <w:szCs w:val="24"/>
          <w:lang w:val="ru-RU"/>
        </w:rPr>
        <w:t>Известно, что историю, особенно в период становления государств (аналогично и религий), постоянно подправляли в угоду очередной власти. В этой части представляется правильным подход известного историка Л.Н.Гумилёва. Он изучал не только написанное о событиях в какой-либо стране историками этой страны, но и то, что об этом писали в соседних и даже в удаленных странах. Дело в том, что "отечественные" писатели "выпячивали" успехи власти и её идеологии, давали в искаженном виде или вообще не упоминали отрицательные факты или об успехах противников внутри или вне страны. И это вполне объяснимо. Поэтому любой исторический факт, описанный в разных странах, следовало бы излагать без купюр и неправильных переводов. Белее достоверной будет та информация, которая хотя бы приближенно, совпадает в нескольких слабо связанных между собой источниках.</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Для изложения "чисто" человеческих мотивов и поступков Иисуса в различных ситуациях целесообразно абстрагироваться от "божественной" части, а также от сущности его учения. В данном очерке идеология и философия христианства почти не затрагивается, включая веру в "чудеса", в пророчества и т.п. Эти моменты растолкованы идеологами, точнее теологами, христианства и иудаизма в соответствующей литературе религиозного содержания, а критиками её - в атеистической литературе.</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Предлагаемый очерк не претендует на фундаментальность, не направлен против идей христианства и других религий в общечеловеческом плане. Это попытка настроить известные и малоизвестные биографические факты, почерпнутые из литературы, приведенной в конце.</w:t>
      </w:r>
      <w:r>
        <w:br w:type="page"/>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t>РОЖДЕНИЕ И ДЕТСТВО</w:t>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Что касается даты, места рождения, сведений об отце и матери Иешуа, то существует много версий. Вначале - широко известная легенда с различными её толкованиями, допущениями и вариантами. До рождения должно быть зачатие. Зачатие от чего-то божественного исключается. Участие бога допускается как обращение к нему с молитвой (просьба помочь) женщины, желающей иметь ребёнка, но почему-то не имеющей его до какого-то времени.</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Из библейской литературы известно, что Елизавета - родственница Марии, будущей матери Иешуа, называемая бесплодной, зачала сына, будучи уже не молодой. Мария, которой было 14 лет, пошла проведать роженицу. Мария шла в Иудею, где Елизавета жила с мужем Захарией. Чтобы дойти туда из Назарета, ей понадобилось бы 3-4 дня. Судя по известным источникам, она шла одна. Не по еврейским традициям девушку одну в дорогу не отпускали. У Елизаветы Мария прожила около трёх месяцев. Потом она отправилась в обратный путь, будучи беременной. Это значит, что ей надо будет вскоре рожать. Возможно, она забеременела от кого-то в доме Захарии? Существует версия, что отцом будущего Иешуа был римский легионер Пандера (Пандира). Может быть, этот факт является одним из аргументов отказа впоследствии греков от их стройной иерархии своих богов? Возможно, в этом деле решающее значение имело окончание пасионарного (мощного, широкого, взрывного) процесса, в период которого греки расселились не только по югу Европы, но и в Передней Азии, включая Индию. Версию о греческом "папе" Иешуа изложил в книге "Правдивое слово" крупный римский чиновник Цельс. Он был послан Римом в Палестину, Египет и Сирию с целью собрать сведения о Иешуа. В последние годы в Петербурге (Россия) доктором исторических наук Борисом Сапуновым проведены исследования, на основании которых считается "доказанным", что Иешуа был греком по национальности, то есть в его жилах текла по большей части греческая кровь. Сапунов сопоставил факты, описанные в Евангелиях, на основании которых криминалисты изготовили фоторобот. Как оказалось, "семитских черт в его облике нет". Антропологи, не зная, на кого составлен фоторобот, заявили, что человек принадлежит к греко-сирийскому типу, распространенному в те времена в Восточном Средиземноморье.</w:t>
      </w:r>
    </w:p>
    <w:p>
      <w:pPr>
        <w:pStyle w:val="Normal"/>
        <w:ind w:left="-28" w:right="567" w:firstLine="1134"/>
        <w:jc w:val="both"/>
        <w:rPr/>
      </w:pPr>
      <w:r>
        <w:rPr>
          <w:rFonts w:cs="Times New Roman" w:ascii="Times New Roman" w:hAnsi="Times New Roman"/>
          <w:sz w:val="24"/>
          <w:szCs w:val="24"/>
          <w:lang w:val="ru-RU"/>
        </w:rPr>
        <w:t>О том, что отцом Иешуа был грек Пандира, говорится и в Талмуде. Иудеи и арабы называют Иисуса "Иешуа бен Пандира " (Иисус, сын Пандиры). Возможно, этот факт объясняет, почему иудейская община Иерусалима так преследовала Иешуа.</w:t>
      </w:r>
    </w:p>
    <w:p>
      <w:pPr>
        <w:pStyle w:val="Normal"/>
        <w:ind w:left="-28" w:right="567" w:firstLine="1134"/>
        <w:jc w:val="both"/>
        <w:rPr/>
      </w:pPr>
      <w:r>
        <w:rPr>
          <w:rFonts w:cs="Times New Roman" w:ascii="Times New Roman" w:hAnsi="Times New Roman"/>
          <w:sz w:val="24"/>
          <w:szCs w:val="24"/>
          <w:lang w:val="ru-RU"/>
        </w:rPr>
        <w:t>По Цельсу, Мария (вернее Мариам) была бедной еврейской пряхой. Возможно, Цельс пытался скомпрометировать Марию и её незаконнорожденного сына.</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Существует версия, что Иешуа был ассирийцем. Аргументы: он говорил на арамейском языке, который являлся диалектом ассирийского; в Талмуде иудеи называют Иешуа "сыном сирийца". Сирийцами в то время называли представителей ассирийского народа. Ассирийцы, как известно из истории, были расселены на территории Израиля и Иудеи вместо израильтян, выселенных в результате войн Израиля и Ассирии, в которых всегда побеждала Ассирия. Прибывших ассирийцев вначале называли кутийцами - по имени города в южной Ассирии Кута, а в дальнейшем их стали называть самаритянами по названию израильской провинции Самарии. Самаритяне противились возвращению иудеев из "вавилонского плена", мешали им восстанавливать храм в Иерусалиме.</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о время римского правления Палестиной древнееврейский язык исчез из повседневного употребления повсюду. Он сохранился лишь в религии. В Иудее его заменило арамейское наречие. Кстати, Иешуа не опровергал, что он самаритянин, да и родился он на севере Палестины в Галилее.</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Известна и грузинская версия происхождения Иешуа, основанная на том, что, якобы, его мама была грузинкой родом из Каппадокии, которая в те времена принадлежала Грузии. Считается, что этот факт всегда скрывался. Есть литературный источник ("Магав</w:t>
      </w:r>
      <w:r>
        <w:rPr>
          <w:rFonts w:cs="Times New Roman" w:ascii="Times New Roman" w:hAnsi="Times New Roman"/>
          <w:sz w:val="24"/>
          <w:szCs w:val="24"/>
          <w:lang w:val="de-DE"/>
        </w:rPr>
        <w:t>i</w:t>
      </w:r>
      <w:r>
        <w:rPr>
          <w:rFonts w:cs="Times New Roman" w:ascii="Times New Roman" w:hAnsi="Times New Roman"/>
          <w:sz w:val="24"/>
          <w:szCs w:val="24"/>
          <w:lang w:val="ru-RU"/>
        </w:rPr>
        <w:t>ра"), согласно которому отцом Иешуа был еврей Клеоп (Клеопас Алфенос).</w:t>
      </w:r>
    </w:p>
    <w:p>
      <w:pPr>
        <w:pStyle w:val="Normal"/>
        <w:ind w:left="-28" w:right="567" w:firstLine="1134"/>
        <w:jc w:val="both"/>
        <w:rPr/>
      </w:pPr>
      <w:r>
        <w:rPr>
          <w:rFonts w:cs="Times New Roman" w:ascii="Times New Roman" w:hAnsi="Times New Roman"/>
          <w:sz w:val="24"/>
          <w:szCs w:val="24"/>
          <w:lang w:val="ru-RU"/>
        </w:rPr>
        <w:t>Упомянем и "божественные" версии рождения Иешуа. Так у первых христиан не было представления о непорочном зачатии. В Евангелии от евреев (апокриф) говорится о "духе святом", но в арамейском языке "дух святой" женского рода, ясно, что мысль о зачатии Марии от "духа святого" могла возникнуть только в среде, где не говорили по-арамейски. В писании Маркияна (апокриф) приведен вариант Евангелия от Луки, в котором отсутствует легенда о рождении Иешуа, то есть он не был сыном Марии, а сошел прямо о небес в пятнадцатый год правления Тиберия в Риме.</w:t>
      </w:r>
    </w:p>
    <w:p>
      <w:pPr>
        <w:pStyle w:val="Normal"/>
        <w:ind w:left="-28" w:right="567" w:firstLine="1134"/>
        <w:jc w:val="both"/>
        <w:rPr/>
      </w:pPr>
      <w:r>
        <w:rPr>
          <w:rFonts w:cs="Times New Roman" w:ascii="Times New Roman" w:hAnsi="Times New Roman"/>
          <w:sz w:val="24"/>
          <w:szCs w:val="24"/>
          <w:lang w:val="ru-RU"/>
        </w:rPr>
        <w:t>Вернемся к библейской версии. Мария, хотя и была очень молодой даже по иудейским меркам, задумывалась о том, что будет с ней, когда в Назарете узнают, что она беременна. Тем более что она была обручена и должна была стать женой плотника Иосифа. Ведь, согласно иудейскому закону, обрученную, но добровольно имевшую половые сношения с другим мужчиной, полагалось побить камнями. Как могла она объяснить Иосифу свою беременность? Узнав об этом, Иосиф хотел с ней развестись, так как он был непричастен к зачатию ребёнка. Есть и другое объяснение появления Иосифа в жизни Марии. Её родители, узнав, что она беременна, "сосватали" (уговорили) Иосифа, который был бедным, за определённую плату с тем, чтобы он сразу же ушел с Марией из города. Кстати, нет чёткости в сведениях и о возрасте Иосифа. Одни из авторов описывают его старцем с седой бородой, другие - молодым, крепким мужчиной. Следует заметить, что обручившихся в те времена рассматривали как супругов и чтобы расторгнуть брак, требовался развод. Иосиф всё же приводит Марию в свой дом.</w:t>
      </w:r>
    </w:p>
    <w:p>
      <w:pPr>
        <w:pStyle w:val="Normal"/>
        <w:ind w:left="-28" w:right="567" w:firstLine="1134"/>
        <w:jc w:val="both"/>
        <w:rPr/>
      </w:pPr>
      <w:r>
        <w:rPr>
          <w:rFonts w:cs="Times New Roman" w:ascii="Times New Roman" w:hAnsi="Times New Roman"/>
          <w:sz w:val="24"/>
          <w:szCs w:val="24"/>
          <w:lang w:val="ru-RU"/>
        </w:rPr>
        <w:t>Если бы Мария родила в Назарете, то соседи сразу же поняли бы, что Мария была беременна до оформления брака. Поэтому, Иосиф вместе с Марией идёт в Вифлием, откуда он был родом, якобы для участия в переписи, проводимой по приказу кесаря (цезаря) Августа. Но такого приказа не было. У римлян на этот счёт была организована четкая регистрация приказов. Как бы там ни было, Мария с Иосифом, видя, что она на сносях, и вот-вот родит, начали проситься в дома к жителям Вифлиема. Но никто их не пожалел. Почему? Потому, что беременная женщина не должна путешествовать, а находиться дома под наблюдением повивальных бабок. Детей, родившихся вне дома, у иудеев называли "подзаборниками". Всё же одна из жительниц Вифлиема сжалилась над Марией и предоставила ей сарай для ослов и дру</w:t>
        <w:softHyphen/>
        <w:t>гого скота. Мария рожает. Иосиф, вероятно, принимает роды, пеле</w:t>
        <w:softHyphen/>
        <w:t>нает ребёнка и кладет его в ясли, то есть в кормушку для скота. Возможно, так дело и было.</w:t>
      </w:r>
    </w:p>
    <w:p>
      <w:pPr>
        <w:pStyle w:val="Normal"/>
        <w:ind w:left="-28" w:right="567" w:firstLine="1134"/>
        <w:jc w:val="both"/>
        <w:rPr/>
      </w:pPr>
      <w:r>
        <w:rPr>
          <w:rFonts w:cs="Times New Roman" w:ascii="Times New Roman" w:hAnsi="Times New Roman"/>
          <w:sz w:val="24"/>
          <w:szCs w:val="24"/>
          <w:lang w:val="ru-RU"/>
        </w:rPr>
        <w:t>В части ясель есть другое объяснение. Речь идет о звёздном скоплении под названием Ясли, находящемся в созвездии Рака. В древности астрологи говорили успешному в жизни, что он родился под счастливой звездой. В данном случае такой "счастливой" звездой были Ясли. Это значит, что в данный момент солнце находилось в созвездии Рака. Если ночное небо безоблачно и безлунно, те скопление Ясли можно увидеть невооруженным глазом как отдельную, несколько размытую звёздочку. Именно 2000 лет назад точка летнего солнцестояния находилась именно в этом созвездии. В древнем Египте считали созвездие Рака счастливым.</w:t>
      </w:r>
    </w:p>
    <w:p>
      <w:pPr>
        <w:pStyle w:val="Normal"/>
        <w:ind w:left="-28" w:right="567" w:firstLine="1134"/>
        <w:jc w:val="both"/>
        <w:rPr/>
      </w:pPr>
      <w:r>
        <w:rPr>
          <w:rFonts w:cs="Times New Roman" w:ascii="Times New Roman" w:hAnsi="Times New Roman"/>
          <w:sz w:val="24"/>
          <w:szCs w:val="24"/>
          <w:lang w:val="ru-RU"/>
        </w:rPr>
        <w:t>О том, что Иешуа родился в теплое время года, свидетельствует и то, что зимой в Вифлиеме холодно и дождливо. Если бы дело было зимой, то пастухи не проводили бы ночь со своими стадами на пастбищах. Кстати, и римский цезарь вряд ли проводил бы перепись зимой. Посещение младенца Иешуа "магами" (в различных переводах их называют "царями", "мудрецами", "астрологами", "звездочётами") считается безобидной сказочкой.</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Дата рождения Иешуа неизвестна. В Евангелиях не указывается ни день, ни месяц. Большинство рождественских обычаев, популярных сегодня в Европе, переняты из "языческих" обычаев. Для рождественских праздников образцом послужили, вероятно, римские Сатурналии. 25 декабря было выбрано днем рождения для того, чтобы объединить его с праздником. Впоследствии ко многим "языческим" праздникам были "приведены" и церковные праздники.</w:t>
      </w:r>
    </w:p>
    <w:p>
      <w:pPr>
        <w:pStyle w:val="Normal"/>
        <w:ind w:left="-28" w:right="567" w:firstLine="1134"/>
        <w:jc w:val="both"/>
        <w:rPr/>
      </w:pPr>
      <w:r>
        <w:rPr>
          <w:rFonts w:cs="Times New Roman" w:ascii="Times New Roman" w:hAnsi="Times New Roman"/>
          <w:sz w:val="24"/>
          <w:szCs w:val="24"/>
          <w:lang w:val="ru-RU"/>
        </w:rPr>
        <w:t>После рождения Иешуа семью Иосифа, возможно, приютил кто-то из жителей Вифлиема. Здесь они жили сорок дней, ждали, когда окрепнет ребёнок. Затеи они идут не в Назарет, а в Иерусалим. Почему? Потому, что в Назарете знают и Иосифа, и Марию. По Иерусалиму кто-то распространил слух, что родился будущий царь иудейский. Действующий царь Ирод перепугался и приказал убить всех младенцев - мальчиков в возрасте до двух лет. Панический страх Ирода представляется неуместным, а само событие неправдоподобным. Такой приказ возмутил бы народ и родителей тех безвинных младенцев, которых требовалось убить. В исторических источниках о таком приказе нет данных. Есть свидетельство, что Ирод умер в 4 веке до н.э., то есть до рождения Иешуа. По другим источникам ко времени якобы избиения младенцев, его не было в живых уж 10 лет.</w:t>
      </w:r>
    </w:p>
    <w:p>
      <w:pPr>
        <w:pStyle w:val="Normal"/>
        <w:ind w:left="-28" w:right="567" w:firstLine="1134"/>
        <w:jc w:val="both"/>
        <w:rPr/>
      </w:pPr>
      <w:r>
        <w:rPr>
          <w:rFonts w:cs="Times New Roman" w:ascii="Times New Roman" w:hAnsi="Times New Roman"/>
          <w:sz w:val="24"/>
          <w:szCs w:val="24"/>
          <w:lang w:val="ru-RU"/>
        </w:rPr>
        <w:t>Можно предполагать, что, если бы Мария с ребёнком появилась в Назарете, то им бы не поздоровилось... История с Иродом, возможно, позаимствована из каких-то других источников.</w:t>
      </w:r>
    </w:p>
    <w:p>
      <w:pPr>
        <w:pStyle w:val="Normal"/>
        <w:ind w:left="-28" w:right="567" w:firstLine="1134"/>
        <w:jc w:val="both"/>
        <w:rPr/>
      </w:pPr>
      <w:r>
        <w:rPr>
          <w:rFonts w:cs="Times New Roman" w:ascii="Times New Roman" w:hAnsi="Times New Roman"/>
          <w:sz w:val="24"/>
          <w:szCs w:val="24"/>
          <w:lang w:val="ru-RU"/>
        </w:rPr>
        <w:t>Опасаясь, Иосиф с семьёй отправился в Египет. Как они добирались туда, что ели, пили в дороге, имели ли средства и др., не известно.</w:t>
      </w:r>
    </w:p>
    <w:p>
      <w:pPr>
        <w:pStyle w:val="Normal"/>
        <w:ind w:left="-28" w:right="567" w:firstLine="1134"/>
        <w:jc w:val="both"/>
        <w:rPr/>
      </w:pPr>
      <w:r>
        <w:rPr>
          <w:rFonts w:cs="Times New Roman" w:ascii="Times New Roman" w:hAnsi="Times New Roman"/>
          <w:sz w:val="24"/>
          <w:szCs w:val="24"/>
          <w:lang w:val="ru-RU"/>
        </w:rPr>
        <w:t>0 младенчестве и детстве Иешуа известно очень мало. Собиравший сведения по этому периоду жизни Цельс отметил, что Мария и Иешуа два месяца жили на окраине Каира. Этот факт подтверждается преданиями коптов. По сведениям Цельса в Египте Иешуа прожил 20 лет. По другим данным семья вскоре вернулась в Назарет. Со временем у Марии рождаются дети Иаков, Иосий, Симон, Иуда (не путать с Иудой, который "выдал" Иешуа для судебного процесса). Всего у Иешуа было, по меньшей мере, шесть братьев и сестер. Этот факт говорит о том, что Иосиф был ещё крепким мужчиной.</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Судя по всему, Иешуа родился в бедной семье. Так, спустя примерно сорок дней после рождения, в храм вместо ягненка были принесены две горлицы (дикие голуби), а по другим данным птенцов горлиц иди даже двух воробьев. Вырос он не в Иерусалиме, а в презираемом городе в Галилее, в котором Иосиф учил его профессии плотника (не путать се столяром). В библейские времена образование было доступно только привилегированным слоям населения. Например, даже в Месопотамии и Египте его получали писцы и служители культа.</w:t>
      </w:r>
    </w:p>
    <w:p>
      <w:pPr>
        <w:pStyle w:val="Normal"/>
        <w:ind w:left="-28" w:right="567" w:firstLine="1134"/>
        <w:jc w:val="both"/>
        <w:rPr/>
      </w:pPr>
      <w:r>
        <w:rPr>
          <w:rFonts w:cs="Times New Roman" w:ascii="Times New Roman" w:hAnsi="Times New Roman"/>
          <w:sz w:val="24"/>
          <w:szCs w:val="24"/>
          <w:lang w:val="ru-RU"/>
        </w:rPr>
        <w:t>В апокрифах имеются сведения о детстве Иешуа. Это - скорее мифы, сказки, сочетающие описание невероятных чудес с отдельными реальными бытовыми картинками. В Евангелии детства говориться о "чудесах", совершенных Иешуа в возрасте от пяти до 12 лет. В рассказе Фомы Иешуа показан и мстительным, и жестоким, и капризным. Так, в одну из суббот он игрался с детьми на берегу реки и лепил из мокрой глины птиц. Проходящий мимо иудей сделал ему замечание о том, что в субботу работать нельзя. Тогда маленький Иешуа хло</w:t>
        <w:softHyphen/>
        <w:t>пнул в ладоши и птички улетели. Еще случай. Когда один из мальчиков обрызгал Иешуа водой, тот превратил его в высохшую "мумию". В другом случае Иешуа умертвил мальчика, который его ударил. Есть рассказ о том, что Иешуа "воскресил" мальчика, который упад с крыши. Это было сделано не из жалости, а потому что родители погибшего обвинили Иешуа в том, что тот столкнул мальчика с крыши.</w:t>
      </w:r>
    </w:p>
    <w:p>
      <w:pPr>
        <w:pStyle w:val="Normal"/>
        <w:ind w:left="-28" w:right="567" w:firstLine="1134"/>
        <w:jc w:val="both"/>
        <w:rPr/>
      </w:pPr>
      <w:r>
        <w:rPr>
          <w:rFonts w:cs="Times New Roman" w:ascii="Times New Roman" w:hAnsi="Times New Roman"/>
          <w:sz w:val="24"/>
          <w:szCs w:val="24"/>
          <w:lang w:val="ru-RU"/>
        </w:rPr>
        <w:t>Своенравие и жестокость проявил Иешуа и в годы учебы. Так, он проявил упрямство и, не отвечая на вопросы учителя греческого языка, проклял и умертвил его за то, что тот, рассердившись, ударил Иешуа по голове. Правда, потом учитель был "воскресен", когда второй учитель назвал Иешуа мудрым. Конечно, все это - фантастические рассказы, отражающие среду, в которой создавались эти Евангелии.</w:t>
      </w:r>
    </w:p>
    <w:p>
      <w:pPr>
        <w:pStyle w:val="Normal"/>
        <w:ind w:left="-28" w:right="567" w:firstLine="1134"/>
        <w:jc w:val="both"/>
        <w:rPr/>
      </w:pPr>
      <w:r>
        <w:rPr>
          <w:rFonts w:cs="Times New Roman" w:ascii="Times New Roman" w:hAnsi="Times New Roman"/>
          <w:sz w:val="24"/>
          <w:szCs w:val="24"/>
          <w:lang w:val="ru-RU"/>
        </w:rPr>
        <w:t>Когда Иешуа было 12 лет, а это возраст, когда по семитским обычаям ребёнок становится мужчиной, Иосиф и его семья совершили ежегодное посещение Иерусалима, расположенного примерно в 10 километрах от Назарета. На обратном пути Иешуа потерялся. Короче говоря, его где-то забыли. Чего не бывает в многодетной семье. Хотя он не мог потеряться, ведь ему было 12 лет, а остальные братья и сестры были значительно моложе. Иешуа все это время должен был что-то есть и где-то отдыхать. Нашли Иешуа в храме среди иудейских учителей, которых он слушал и задавал им вопросы. Этот факт можно считать обучением Иешуа. Кстати, Цельс обращает внимание на исключительные способности Иешуа, которые он развил в Египте.</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 эпизоде с храмом Иосиф, который, по сути, был приемным отцом Иешуа, упоминается в последний раз. Вероятно, Иешуа, как самый старший мужчина в доме, каким-то образом помогал семье. Не исключено, что весь период жизни до омовения в Иордане прошел в повседневных заботах.</w:t>
      </w:r>
      <w:r>
        <w:br w:type="page"/>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t>В03МУЖАНИЕ, ЧЕРТЫ ХАРАКТЕРА И ВНЕШНОСТИ</w:t>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 w:right="567" w:firstLine="1134"/>
        <w:jc w:val="both"/>
        <w:rPr/>
      </w:pPr>
      <w:r>
        <w:rPr>
          <w:rFonts w:cs="Times New Roman" w:ascii="Times New Roman" w:hAnsi="Times New Roman"/>
          <w:sz w:val="24"/>
          <w:szCs w:val="24"/>
          <w:lang w:val="ru-RU"/>
        </w:rPr>
        <w:t>Существует версия, что в период возмужания, то есть с 20 до 30 лет Иешуа жил в Индии и Иране. В Иране его приютила богатая еврейская община, которая образовалась ещё в период ассирийского рабства. Кстати, потомки этих евреев до сих пор живут в Иране.</w:t>
      </w:r>
    </w:p>
    <w:p>
      <w:pPr>
        <w:pStyle w:val="Normal"/>
        <w:ind w:left="-28" w:right="567" w:firstLine="1134"/>
        <w:jc w:val="both"/>
        <w:rPr/>
      </w:pPr>
      <w:r>
        <w:rPr>
          <w:rFonts w:cs="Times New Roman" w:ascii="Times New Roman" w:hAnsi="Times New Roman"/>
          <w:sz w:val="24"/>
          <w:szCs w:val="24"/>
          <w:lang w:val="ru-RU"/>
        </w:rPr>
        <w:t>В Индии и Иране Иешуа познакомился с учением брахманов и магов, с верованиями огнепоклонников.</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 так называемом тибетском Евангелии рассказывается об Иссе. Так в исламе называют Иисуса. Предание об Иссе сначала было записано в Индии на языке пали в середине I века н.э. Полное название тибетского Евангелия "Жизнь святого Иссы, наилучшего из сынов че</w:t>
        <w:softHyphen/>
        <w:t>ловеческих". Согласно этому Евангелию Исса, когда достиг 13 лет, а в эти годы каждый иудей должен выбрать себе жену, дом его ро</w:t>
        <w:softHyphen/>
        <w:t>дителей начали посещать люди богатые и знатные, желавшие иметь молодого Иссу зятем. Но Исса тайно оставил родительский дом и вместе с купцами направился к Инду с целью изучить буддизм. В 14 лет он переправился через Инд и поселился у арийцев. Затем он пошел по стране и остановился в земле под названием Орсис, где белые жре</w:t>
        <w:softHyphen/>
        <w:t>цы научили его читать и понимать веды, исцелять молитвами, изгонять злого духа и др. В Орсисе он провел 6 лет, общался с людьми из низших индийских каст - вайшами и шудрами. Это не понравилось брахманам и кшатриям (верхние касты), которые решили убить его. Но Исса, предупрежденный шудрами, ушел из города в горы и остановился в стране гаутамидов, в которой родился великий Будда. Здесь Исса изучил язык пали и священные свитки судр. Через 6 лет он покинул Непал и Гималаи, спустился в долину и направился на запад к себе домой на родину.</w:t>
      </w:r>
    </w:p>
    <w:p>
      <w:pPr>
        <w:pStyle w:val="Normal"/>
        <w:ind w:left="-28" w:right="567" w:firstLine="1134"/>
        <w:jc w:val="both"/>
        <w:rPr/>
      </w:pPr>
      <w:r>
        <w:rPr>
          <w:rFonts w:cs="Times New Roman" w:ascii="Times New Roman" w:hAnsi="Times New Roman"/>
          <w:sz w:val="24"/>
          <w:szCs w:val="24"/>
          <w:lang w:val="ru-RU"/>
        </w:rPr>
        <w:t>По библейской версии Иешуа начал проповедовать свое учение после "крещения". Кроме учеников, его сопровождала мама и Мария Магдалина, которую некоторые историки называют женой Иешуа. Добавка "Магдалина" к имени Мария говорит о том, что она родом из поселения Магдала. Аргументом в пользу того, что Магдалина была женой, является тот факт, что Иешуа целовал её в губы, что разрешается только жене. В последние годы появилась, называемая скандальной, книга "Код да Винчи" о фреске Леонардо да Винчи "Тайная вечеря". Ученые многие годы пытались разгадать тайный смысл, который вложил да Винчи в свое произведение. Их заинтересовала женская особа, напоминающая Мону Лизу, которая сидит по правую руку от Иешуа. Предполагается, что это не кто иная, как Мария Магдалина, у которой якобы была дочь от Иешуа. Автор "Мага в</w:t>
      </w:r>
      <w:r>
        <w:rPr>
          <w:rFonts w:cs="Times New Roman" w:ascii="Times New Roman" w:hAnsi="Times New Roman"/>
          <w:sz w:val="24"/>
          <w:szCs w:val="24"/>
          <w:lang w:val="de-DE"/>
        </w:rPr>
        <w:t>i</w:t>
      </w:r>
      <w:r>
        <w:rPr>
          <w:rFonts w:cs="Times New Roman" w:ascii="Times New Roman" w:hAnsi="Times New Roman"/>
          <w:sz w:val="24"/>
          <w:szCs w:val="24"/>
          <w:lang w:val="ru-RU"/>
        </w:rPr>
        <w:t>ри" пишет о том, что у них был сын по имени Варава. Известно также, что Мария Магдалина помогала Иешуа своим имуществом.</w:t>
      </w:r>
    </w:p>
    <w:p>
      <w:pPr>
        <w:pStyle w:val="Normal"/>
        <w:ind w:left="-28" w:right="567" w:firstLine="1134"/>
        <w:jc w:val="both"/>
        <w:rPr/>
      </w:pPr>
      <w:r>
        <w:rPr>
          <w:rFonts w:cs="Times New Roman" w:ascii="Times New Roman" w:hAnsi="Times New Roman"/>
          <w:sz w:val="24"/>
          <w:szCs w:val="24"/>
          <w:lang w:val="ru-RU"/>
        </w:rPr>
        <w:t>Поведение Иешуа в последние годы жизни во многом определялось состоянием его психики. Несомненно, являясь неординарной личностью, он владел даром убеждения и внушения, используя, может быть по неосторожности, элементы гипноза. Он знал много притч и рассказов о случаях в жизни людей и об их поведении. Он много молился. Известно, что молитва - это самовнушение, то есть медитация. Его ученики были моложе его и, выражаясь по-современному, не имели глубоких знаний во многих вопросах. Со стороны рассказы Иешуа и его поведение могли казаться странными. Мария (мама) знала о странностях в поведении сына, включая его острую критику иудаизма. Поэтому она всегда была с ним рядом, успокаивала его, старалась оградить. Из медицины известно, что психическая неуравновешенность проявляется весной.</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К странным поступкам Иешуа можно отнести и периодическое уединение. В 30 лет, после омовения в Иордане, он почему-то 40 дней и 40 ночей провел в пустыне, не принимая никакой пищи.</w:t>
      </w:r>
    </w:p>
    <w:p>
      <w:pPr>
        <w:pStyle w:val="Normal"/>
        <w:ind w:left="-28" w:right="567" w:firstLine="1134"/>
        <w:jc w:val="both"/>
        <w:rPr/>
      </w:pPr>
      <w:r>
        <w:rPr>
          <w:rFonts w:cs="Times New Roman" w:ascii="Times New Roman" w:hAnsi="Times New Roman"/>
          <w:sz w:val="24"/>
          <w:szCs w:val="24"/>
          <w:lang w:val="ru-RU"/>
        </w:rPr>
        <w:t>Некоторые люди стали говорить о нем, как о мессии и сыне божьем. Но даже его братья не верят в это. Они думают, что он потерял разум и говорят "он вышел из себя". Осенью 32 года н.э. Иешуа почему-то сказал собравшимся на праздник Кущей в Иерусалиме, что они его ищут с целью убить. Возможно, у него было предчувствие ... Но люди думают, что с ним не все в порядке. Они спрашивают: "Не бес ли в тебя вселился?". К странным можно отнести и поступок Иешуа, когда он вымыл ноги своим ученикам. Какая в этом была необходимость? На последнем перед пасхой ужине - вечере он не посадил своих, возможно, двоюродных братьев Иакова и Иоанна по правую и левую сторону, чем нарушил иудейскую традицию. Некоторые считают, что Иаков был его родным братом.</w:t>
      </w:r>
    </w:p>
    <w:p>
      <w:pPr>
        <w:pStyle w:val="Normal"/>
        <w:ind w:left="-28" w:right="567" w:firstLine="1134"/>
        <w:jc w:val="both"/>
        <w:rPr/>
      </w:pPr>
      <w:r>
        <w:rPr>
          <w:rFonts w:cs="Times New Roman" w:ascii="Times New Roman" w:hAnsi="Times New Roman"/>
          <w:sz w:val="24"/>
          <w:szCs w:val="24"/>
          <w:lang w:val="ru-RU"/>
        </w:rPr>
        <w:t>Иешуа в своих проповедях часто употреблял слово "блаженный". Корнем этого слова является слово "блажь". Смысловое значение этого слова дано в словаре Владимира Даля. Буквально - дурь, шаль, дурость, упорство, упрямство, своенравие; юродство; притворная дурь; временное помешательство, сумасбродство; мечты, бред, грёзы наяву; вздор, нелепость, чепуха; несбыточные мысля, желания. Там же слово "блаженный" в областных говорах означает - блажной, шалун, повеса, проказник; калека, уродливый; юродивый, божий человек, малоумный, дурачок. Народ наблюдательный и не ошибается в душевных качествах людей.</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озникает вопрос: "За счет чего жил Иешуа в последние годы?" Известно, что он приятно проводил время с учениками и последователями за угощением. Например, однажды ему смазали ноги дорогим благовонным маслом. На это ушло около 300 граммов масла стоимостью 300 динариев, что составляло примерно годовой заработок. Некоторые женщины помогали ему своим имуществом. У Иешуа были еще и "общие" деньги для помощи бедным. Считается, что они образовывались на пожертвования неравнодушных к Иешуа людей.</w:t>
      </w:r>
    </w:p>
    <w:p>
      <w:pPr>
        <w:pStyle w:val="Normal"/>
        <w:ind w:left="-28" w:right="567" w:firstLine="1134"/>
        <w:jc w:val="both"/>
        <w:rPr/>
      </w:pPr>
      <w:r>
        <w:rPr>
          <w:rFonts w:cs="Times New Roman" w:ascii="Times New Roman" w:hAnsi="Times New Roman"/>
          <w:sz w:val="24"/>
          <w:szCs w:val="24"/>
          <w:lang w:val="ru-RU"/>
        </w:rPr>
        <w:t>Исследователи библии утверждают, что Иешуа был скромным, обладал душевной теплотой, был способен к глубоким чувствам, то есть эмоциям в виде жалости, печали, негодования и др. Известно, что часть людей, имеющих хорошее воспитание и образование, исполнительные и требовательные к другим, лишены чувства юмора, они его просто не понимают. Скорее всего, это заложено на генетическом уровне. Вместе с тем, Иешуа был доступен, внимателен к другим, готовым доверять другим. Людей тянуло к нему, они доверяли ему свои печали. В отношениях с учениками он был уравновешенным и реально оценивал ситуацию, иногда даже ругал их, когда между ними возникал спор. С людьми он вел себя как старший, как руководитель, считая их "овцами", а себя пастырем (пастухом). Возможно потому, что его знания были несравненно большими, чем у них. Он заботился о бедных, голодных и горюющих, не одобрял плохие поступки, к людям, которые совершали ошибки в жизни, но раскаялись, он относился положительно.</w:t>
      </w:r>
    </w:p>
    <w:p>
      <w:pPr>
        <w:pStyle w:val="Normal"/>
        <w:ind w:left="-28" w:right="567" w:firstLine="1134"/>
        <w:jc w:val="both"/>
        <w:rPr/>
      </w:pPr>
      <w:r>
        <w:rPr>
          <w:rFonts w:cs="Times New Roman" w:ascii="Times New Roman" w:hAnsi="Times New Roman"/>
          <w:sz w:val="24"/>
          <w:szCs w:val="24"/>
          <w:lang w:val="ru-RU"/>
        </w:rPr>
        <w:t>Иешуа был физически крепким мужчиной. В течение последних 3-х лет своей жизни он прошел пешком сотник километров. Ему доставляло удовольствие выпить немного вина с друзьями, то есть он умел радоваться жизни.</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Есть ли сведения о внешности Иешуа? Есть, но противоречивые. Вот его характеристика как "сына божьего" (не мог быть некрасивым). Волосы его были аккуратно подстрижены, как у всех еврейских мужчин. Возможно, он был похож на свою мать, которая была еврейкой. Поэтому черты лица и цвет кожи были как у большинства евреев, цвет глаз - темно-карий. Некоторые современные христиане изображают его с голубыми глазами. В своей книге Цельс, ссылаясь на очевидцев, представил Иешуа некрасивым и малого роста.</w:t>
      </w:r>
      <w:r>
        <w:br w:type="page"/>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t>ВЗАИМООТНОШЕНИЯ С ИУДАИЗМОМ</w:t>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 w:right="567" w:firstLine="1134"/>
        <w:jc w:val="both"/>
        <w:rPr/>
      </w:pPr>
      <w:r>
        <w:rPr>
          <w:rFonts w:cs="Times New Roman" w:ascii="Times New Roman" w:hAnsi="Times New Roman"/>
          <w:sz w:val="24"/>
          <w:szCs w:val="24"/>
          <w:lang w:val="ru-RU"/>
        </w:rPr>
        <w:t>Как известно, Иешуа родился не в уважаемом царском доме и вырос не в знатном городе вреде Иерусалима. Напротив, он родился в бедном доме и вырос в заштатном Назарете. Все это сделало его "Назарянином". Этот титул, возможно, связан со словом "ветвь", по-еврейски "нецер".</w:t>
      </w:r>
    </w:p>
    <w:p>
      <w:pPr>
        <w:pStyle w:val="Normal"/>
        <w:ind w:left="-28" w:right="567" w:firstLine="1134"/>
        <w:jc w:val="both"/>
        <w:rPr/>
      </w:pPr>
      <w:r>
        <w:rPr>
          <w:rFonts w:cs="Times New Roman" w:ascii="Times New Roman" w:hAnsi="Times New Roman"/>
          <w:sz w:val="24"/>
          <w:szCs w:val="24"/>
          <w:lang w:val="ru-RU"/>
        </w:rPr>
        <w:t>Иудеи называли Иешуа богохульником, обманщиком, лжепророком и даже безумцем. Для такой нелестной характеристики у них были основания. Следует вспомнить, когда жил Иешуа, и какой был в то время менталитет народа, какую роль играла тогда официальная ре</w:t>
        <w:softHyphen/>
        <w:t>лигия для евреев. Тогда, кстати, среди евреев было много пророков. Одни считали его таковым, другие - циником, странствующим философом, деревенским мистиком, критикующим существующий общественный строй и иудаизм.</w:t>
      </w:r>
    </w:p>
    <w:p>
      <w:pPr>
        <w:pStyle w:val="Normal"/>
        <w:ind w:left="-28" w:right="567" w:firstLine="1134"/>
        <w:jc w:val="both"/>
        <w:rPr/>
      </w:pPr>
      <w:r>
        <w:rPr>
          <w:rFonts w:cs="Times New Roman" w:ascii="Times New Roman" w:hAnsi="Times New Roman"/>
          <w:sz w:val="24"/>
          <w:szCs w:val="24"/>
          <w:lang w:val="ru-RU"/>
        </w:rPr>
        <w:t>По ряду причин Иешуа не любил иудейскую систему вещей, центром которой был Иерусалимский храм. Поэтому он "предупредил" своих последователей бежать из Иерусалима, который будет разрушен. В этой части пророчество, как и другие пророчества, было сформулировано после свершения событий. Так произошло и с разрушением Иерусалимского храма. В 66 году н.э. для подавления восстания иудеев (вот неугомонный народ!) Цестий Галл, варвар по происхождению, повел римские войска на Иерусалим. Он вошел в город и даже осадил храм. По неизвестным причинам он снял осаду и вывел войска из города. Эти его действия, скорее всего, мифические. Мятежники бросились преследовать римлян, а сторонники Иешуа - сбежали! В дальнейшем из-за нейтральной позиции сторонников и последователей Иешуа во время притеснений со стороны римлян, иудеи считали их людьми, не способными найти свое место в обществе. Они презирали их и насмехались над ними.</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Почему иудеи в I веке не приняли Иешуа как машиах - мессию?  Потому, что он часто осуждал тех, кто следовал преданиям, известным как устный закон, включая, как уже отмечалось, принесение жертв, правовые дела, порядок исполнения священниками их обязательств, некоторые из которых передавались по наследству, в том числе от отца к сыну.</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месте с тем, Иешуа считался законопослушным и не участвовал в политических событиях.</w:t>
      </w:r>
    </w:p>
    <w:p>
      <w:pPr>
        <w:pStyle w:val="Normal"/>
        <w:ind w:left="-28" w:right="567" w:firstLine="1134"/>
        <w:jc w:val="both"/>
        <w:rPr/>
      </w:pPr>
      <w:r>
        <w:rPr>
          <w:rFonts w:cs="Times New Roman" w:ascii="Times New Roman" w:hAnsi="Times New Roman"/>
          <w:sz w:val="24"/>
          <w:szCs w:val="24"/>
          <w:lang w:val="ru-RU"/>
        </w:rPr>
        <w:t>Вернёмся к судьбе Иерусалима. Только на следующий год римские войска вернулись уже под предводительством Веспассиана и его сына Тита. По легенде римляне построили вокруг Иерусалима укрепления из заостренных брёвен. Где они нашли столько брёвен? И для чего строили забор, если город и так был обнесен каменной стеной. Скорее всего, "брёвна" взяты из какой-то другой истории, относящейся к лесистой Европе, а не к почти лишенной лесов Палестине. Город и храм были разрушены. Считается, что иудеи и не любят Иешуа за это событие.</w:t>
      </w:r>
    </w:p>
    <w:p>
      <w:pPr>
        <w:pStyle w:val="Normal"/>
        <w:ind w:left="-28" w:right="567" w:firstLine="1134"/>
        <w:jc w:val="both"/>
        <w:rPr/>
      </w:pPr>
      <w:r>
        <w:rPr>
          <w:rFonts w:cs="Times New Roman" w:ascii="Times New Roman" w:hAnsi="Times New Roman"/>
          <w:sz w:val="24"/>
          <w:szCs w:val="24"/>
          <w:lang w:val="ru-RU"/>
        </w:rPr>
        <w:t>Иешуа и его ученики не соблюдали правила омовения при входе в храм. Например, жрец по имени Леви упрекнул их в этом, на что Иешуа разразился гневной речью против формального понятия чистоты. Об этом случае говорится в египетских папирусах, найденных в Хенобоскиане.</w:t>
      </w:r>
    </w:p>
    <w:p>
      <w:pPr>
        <w:pStyle w:val="Normal"/>
        <w:ind w:left="-28" w:right="567" w:firstLine="1134"/>
        <w:jc w:val="both"/>
        <w:rPr/>
      </w:pPr>
      <w:r>
        <w:rPr>
          <w:rFonts w:cs="Times New Roman" w:ascii="Times New Roman" w:hAnsi="Times New Roman"/>
          <w:sz w:val="24"/>
          <w:szCs w:val="24"/>
          <w:lang w:val="ru-RU"/>
        </w:rPr>
        <w:t>В пасху 31 года н.э. иудейские вожди пытались убить Иешуа за то, что он работал ("исцелял") в субботу, что являлось преступлением для иудеев.</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о время празднования Кущей в Иерусалиме иудейские вожди посылают служителей арестовать Иешуа. Почему-то служители отказались выполнять задание.</w:t>
      </w:r>
    </w:p>
    <w:p>
      <w:pPr>
        <w:pStyle w:val="Normal"/>
        <w:ind w:left="-28" w:right="567" w:firstLine="1134"/>
        <w:jc w:val="both"/>
        <w:rPr/>
      </w:pPr>
      <w:r>
        <w:rPr>
          <w:rFonts w:cs="Times New Roman" w:ascii="Times New Roman" w:hAnsi="Times New Roman"/>
          <w:sz w:val="24"/>
          <w:szCs w:val="24"/>
          <w:lang w:val="ru-RU"/>
        </w:rPr>
        <w:t>Иудеи в споре по вопросу отцовства Иешуа заявляли, что он "самаритянин" и в него вселился бее. Название "самаритянин" употреблялось иудеями в качестве выражения презрения и позора, так как иудеи ненавидели самаритян. Разговор Иешуа с вождями состоялся в Иерусалимском храме. Вожди, разгневанные тем, что Иешуа заявил им, что он существовал до праотца иудеев Авраама, берут камни, которых было достаточно, чтобы побить Иешуа. Откуда камни в храме? Но Иешуа скрывается и выходит из храма. Но как можно скрытно выйти из храма? В одной из проповедей Иешуа говорил о данной ему бегом власти над людьми. Многие из присутствующих стали говорить: "Он одержим бесом и безумствует ...". И подняли камни, чтобы его убить. Камни они, вероятно, принесли с собой.</w:t>
      </w:r>
    </w:p>
    <w:p>
      <w:pPr>
        <w:pStyle w:val="Normal"/>
        <w:ind w:left="-28" w:right="567" w:firstLine="1134"/>
        <w:jc w:val="both"/>
        <w:rPr/>
      </w:pPr>
      <w:r>
        <w:rPr>
          <w:rFonts w:cs="Times New Roman" w:ascii="Times New Roman" w:hAnsi="Times New Roman"/>
          <w:sz w:val="24"/>
          <w:szCs w:val="24"/>
          <w:lang w:val="ru-RU"/>
        </w:rPr>
        <w:t>Известно также, что незадолго до пасхи Иешуа зашел в Иерусалимский храм и выгнал из него продающих и покупающих голубей, опрокинул столы менял и скамейки торговцев. С точки зрения иудеев такое поведение можно рассматривать как хулиганство. Почему? Потому, что для уплаты храмового налога евреям и прозелитам (верующим в иудаизм) из других стран приходилось обменивать деньги на те, которые использовались в Израиле. Поэтому на пасху можно было неплохо нажиться за счёт обмена денег. Кроме того, не все могли привести животных для жертвоприношения, как того требовал ритуал. Этих животных еще надо было проверить в храме, за что опять же взималась плата. По дороге к храму, особенно из дальних мест, животное могло заболеть. Голуби относились к животным. Храм на всех этих операциях имел также веский доход.</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Поэтому случилось то, что случилось. Иешуа был наказан.</w:t>
      </w:r>
      <w:r>
        <w:br w:type="page"/>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КАЗАНИЕ</w:t>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События, связанные с Иешуа перед судом и распятием на столбе ("кресте") происходили с калейдоскопической быстротой.</w:t>
      </w:r>
    </w:p>
    <w:p>
      <w:pPr>
        <w:pStyle w:val="Normal"/>
        <w:ind w:left="-28" w:right="567" w:firstLine="1134"/>
        <w:jc w:val="both"/>
        <w:rPr/>
      </w:pPr>
      <w:r>
        <w:rPr>
          <w:rFonts w:cs="Times New Roman" w:ascii="Times New Roman" w:hAnsi="Times New Roman"/>
          <w:sz w:val="24"/>
          <w:szCs w:val="24"/>
          <w:lang w:val="ru-RU"/>
        </w:rPr>
        <w:t>Итак, согласно иудейской традиции, пасху следует отмечать в кругу друзей, в данном случае - учеников. Иешуа собирает будущих апостолов и одного из них, Иуду, у которого была касса, отправляет купить то, что необходимо для праздника. Апостол переводится с гре</w:t>
        <w:softHyphen/>
        <w:t>ческого как "вестник", "посол". Повечеряв, Иешуа идет в Гефсиманский сад, где его и находят солдаты по "наводке" Иуды. Петр, у которого был меч, пытался защитить Иешуа. В неканоническом Евангелии от Иуды есть утверждение Иуды о том, что его за солда</w:t>
        <w:softHyphen/>
        <w:t>тами послал сам Иешуа. Указанное Евангелие хранится у коптов. Ученики в этот момент разбегаются, но, возможно, кто-то из них и остался. Надо учесть, что они были молодыми. Иешуа ведут к влиятельному бывшему первосвященнику Анне. Тот посылает его к Каиафе для суда. Хотя заседание суда в пасхальную ночь противоречило иудейскому закону, синедрион намеривается его судить. Было ли ре</w:t>
        <w:softHyphen/>
        <w:t>шение синедриона единогласным? Нет. В таких случаях первосвященник мог получить совет непосредственно от Иеговы (Яхве), пользуясь так называемым уримом и туммимом, которые служили в качестве священного жребия. Одни историки полагают, что урим и туммим состояли из трёх предметов: на одном было написано "да", на другом "нет'' а третий был пуст. Когда требовалось решить тот или иной вопрос, тянули жребий и получали ответ, если только не вытягивался предмет, на котором ничего не было написано. Другие считают, что урим и туммим представляли два плоских камешка, одна из сторон которых была белой, другая - черной. Белая сторона - это "да", черная - "нет", то есть, если оба камешка падали белой или черной стороной сверху. Если один камешек падал белой, а другой - черной стороной то ответа не было. Этот жребий использовался до 607 года н.э.</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же суда - смерть. Аргумент - богохульство. Но убить Иешуа во время праздника они не решаются. Дело передают Пилату, прокуратору Иудеи.</w:t>
      </w:r>
    </w:p>
    <w:p>
      <w:pPr>
        <w:pStyle w:val="Normal"/>
        <w:ind w:left="-28" w:right="567" w:firstLine="1134"/>
        <w:jc w:val="both"/>
        <w:rPr/>
      </w:pPr>
      <w:r>
        <w:rPr>
          <w:rFonts w:cs="Times New Roman" w:ascii="Times New Roman" w:hAnsi="Times New Roman"/>
          <w:sz w:val="24"/>
          <w:szCs w:val="24"/>
          <w:lang w:val="ru-RU"/>
        </w:rPr>
        <w:t>Существовал ли Понтий Пилат? В 1961 году итальянская археоло</w:t>
        <w:softHyphen/>
        <w:t>гическая экспедиция вела раскопки древнеримского театра в Кесарии. Был обнаружен используемый для одной из лестниц камень с  надписью "</w:t>
      </w:r>
      <w:r>
        <w:rPr>
          <w:rFonts w:cs="Times New Roman" w:ascii="Times New Roman" w:hAnsi="Times New Roman"/>
          <w:sz w:val="24"/>
          <w:szCs w:val="24"/>
          <w:lang w:val="de-DE"/>
        </w:rPr>
        <w:t>Caesariensibus</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Tiberium</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Pontius</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Pilatus</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Prefektus</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Sudae</w:t>
      </w:r>
      <w:r>
        <w:rPr>
          <w:rFonts w:cs="Times New Roman" w:ascii="Times New Roman" w:hAnsi="Times New Roman"/>
          <w:sz w:val="24"/>
          <w:szCs w:val="24"/>
          <w:lang w:val="ru-RU"/>
        </w:rPr>
        <w:t>…", что было переведено как "Понтий Пилат, Префект Иудеи, Тиберий". Пилат поговорил с Иешуа и посчитал его невиновным, но, учитывая мнение иудейского суда, приказал наказать его бичеванием.</w:t>
      </w:r>
    </w:p>
    <w:p>
      <w:pPr>
        <w:pStyle w:val="Normal"/>
        <w:ind w:left="-28" w:right="567" w:firstLine="1134"/>
        <w:jc w:val="both"/>
        <w:rPr/>
      </w:pPr>
      <w:r>
        <w:rPr>
          <w:rFonts w:cs="Times New Roman" w:ascii="Times New Roman" w:hAnsi="Times New Roman"/>
          <w:sz w:val="24"/>
          <w:szCs w:val="24"/>
          <w:lang w:val="ru-RU"/>
        </w:rPr>
        <w:t>На каком языке говорил Пилат с Иешуа? Официальным языком римских чиновников в провинциях была латынь, но там, где местные жители её не знали, чиновники пользовались греческим языком и арамейским диалектом древнееврейского. Иешуа смог объясниться с Понтием Пилатом.</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Еще когда Иешуа стоял перед Понтием Пилатом во дворе римского наместника в Иерусалиме, иудейские священники обвинили его в измене римскому императору и потребовали казни через распятие. Пилат, испугавшись доносов, отдает им Иешуа.</w:t>
      </w:r>
    </w:p>
    <w:p>
      <w:pPr>
        <w:pStyle w:val="Normal"/>
        <w:ind w:left="-28" w:right="567" w:firstLine="1134"/>
        <w:jc w:val="both"/>
        <w:rPr/>
      </w:pPr>
      <w:r>
        <w:rPr>
          <w:rFonts w:cs="Times New Roman" w:ascii="Times New Roman" w:hAnsi="Times New Roman"/>
          <w:sz w:val="24"/>
          <w:szCs w:val="24"/>
          <w:lang w:val="ru-RU"/>
        </w:rPr>
        <w:t>Иешуа казнили как обычного преступника. С ним до конца был Иоанн, а также мать, которой Иешуа сказал, что Иоанн позаботится о ней и её детях. Предположительно к этому времени Мария была вдовой. Иешуа, как было принято в те времена, дают болеутоляющую настойку, которую тот отказался пить. По правую и левую сторону от Иешуа одновременно были распяты два "разбойника". Якобы по указанию Пилата к столбу с Иешуа была прикреплена табличка с на</w:t>
        <w:softHyphen/>
        <w:t>дписью "царь иудейский". Распятые "разбойники" выпили предложенную им настойку и имели силы просить Иешуа, помянуть их 3 раю. Странно, что во всей этой процедуре не упоминаются сторонники Иешуа* Возможно они и были, но молчали, или их было мало. Тем более что Иешуа предложил своим ученикам бежать? Иешуа, ког</w:t>
        <w:softHyphen/>
        <w:t>да разговаривал с "разбойниками", знал, что он спасётся, то есть не умрёт, хотя и обещал "разбойникам", что они попадут в рай.</w:t>
      </w:r>
    </w:p>
    <w:p>
      <w:pPr>
        <w:pStyle w:val="Normal"/>
        <w:ind w:left="-28" w:right="567" w:firstLine="1134"/>
        <w:jc w:val="both"/>
        <w:rPr/>
      </w:pPr>
      <w:r>
        <w:rPr>
          <w:rFonts w:cs="Times New Roman" w:ascii="Times New Roman" w:hAnsi="Times New Roman"/>
          <w:sz w:val="24"/>
          <w:szCs w:val="24"/>
          <w:lang w:val="ru-RU"/>
        </w:rPr>
        <w:t>Лев Силенко описывает эти события по-иному. Мол, у Иешуа был сын по имени Варава, который активно участвовал в антиримском движении, за что и был арестован. Римляне таких карали распятием на столбе (пример - Спартак). У иудеев в те времена был закон, согласно которому невинный отец имел право добровольно идти на покарание с тем, чтобы его сын был освобождён. Поэтому-то иудеи считали, что пусть пострадает отец. И кричали: "Отпустите нам Вараву". Таким образом, Иешуа шел на кару с целью спасти сына.</w:t>
      </w:r>
    </w:p>
    <w:p>
      <w:pPr>
        <w:pStyle w:val="Normal"/>
        <w:ind w:left="-28" w:right="567" w:firstLine="1134"/>
        <w:jc w:val="both"/>
        <w:rPr/>
      </w:pPr>
      <w:r>
        <w:rPr>
          <w:rFonts w:cs="Times New Roman" w:ascii="Times New Roman" w:hAnsi="Times New Roman"/>
          <w:sz w:val="24"/>
          <w:szCs w:val="24"/>
          <w:lang w:val="ru-RU"/>
        </w:rPr>
        <w:t>В три часа после полудня Иешуа попросил пить. Ему дали попить из губки, которая была смочена вином, возможно, в смеси с болеутоляющим веществом. Губка была прикреплена к длинной палке. Кстати, известно такое обезболивающее средство как трава мандрагора. Действие мандрагоры описано так. Стоит человеку принять небольшую дозу травы с вином, как его парализует настолько сильно, что он становится невосприимчивым к боли, даже, если нанести рану мечом. В древности настой этой травы применяли в качестве анестезии. Иешуа затихает, в то время как "разбойники" все ещё были живы. Не исключено, что в период распятия Иешуа внушил себе путём молитв способность не чувствовать боли и представиться "мертвым".</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По иудейскому закону тело нельзя оставлять на ночь на столбе. "Разбойников убивают, а тело Иешуа прокалывают копьём.</w:t>
      </w:r>
    </w:p>
    <w:p>
      <w:pPr>
        <w:pStyle w:val="Normal"/>
        <w:ind w:left="-28" w:right="567" w:firstLine="1134"/>
        <w:jc w:val="both"/>
        <w:rPr/>
      </w:pPr>
      <w:r>
        <w:rPr>
          <w:rFonts w:cs="Times New Roman" w:ascii="Times New Roman" w:hAnsi="Times New Roman"/>
          <w:sz w:val="24"/>
          <w:szCs w:val="24"/>
          <w:lang w:val="ru-RU"/>
        </w:rPr>
        <w:t>Среди членов упомянутого синедриона был некий Иосиф, сторонник идей Иешуа. Ему и было отдано тело Иешуа.</w:t>
      </w:r>
    </w:p>
    <w:p>
      <w:pPr>
        <w:pStyle w:val="Normal"/>
        <w:ind w:left="-28" w:right="567" w:firstLine="1134"/>
        <w:jc w:val="both"/>
        <w:rPr/>
      </w:pPr>
      <w:r>
        <w:rPr>
          <w:rFonts w:cs="Times New Roman" w:ascii="Times New Roman" w:hAnsi="Times New Roman"/>
          <w:sz w:val="24"/>
          <w:szCs w:val="24"/>
          <w:lang w:val="ru-RU"/>
        </w:rPr>
        <w:t>А что же с телами распятых рядом с ним на Голгофе преступников? Голгофа - в переводе с еврейского "череп". Возможно, с ними поступили так, как с телами других преступников. Их могли выбросить для сожжения в Геену! Гееной называли долину реки Ена, на еврейском - Ге-Хинном.  Другое название - Тафет. Это - глубокая долина вблизи Иерусалима, которая служила городской свалкой, куда выбрасывали для сожжения нечистоты и тела преступников. Посколь</w:t>
        <w:softHyphen/>
        <w:t>ку в ней непрерывно горел огонь, она стала символом для вечного наказания, точнее местом вечного наказания. С помощью другого члена синедриона, некий Никодим готовит тело к погребению. Тело хоронят в гробницу еще одного Иосифа, ко</w:t>
        <w:softHyphen/>
        <w:t>торая была высечена в скале, недалеко от места распятия. В Евангелии Петра говорится о том, что по просьбе еврейских старшин Пилат дал воинов для охраны с тем, чтобы тело не украли! Когда Иешуа ожил, стража разбежалась.</w:t>
      </w:r>
    </w:p>
    <w:p>
      <w:pPr>
        <w:pStyle w:val="Normal"/>
        <w:ind w:left="-28" w:right="567" w:firstLine="1134"/>
        <w:jc w:val="both"/>
        <w:rPr/>
      </w:pPr>
      <w:r>
        <w:rPr>
          <w:rFonts w:cs="Times New Roman" w:ascii="Times New Roman" w:hAnsi="Times New Roman"/>
          <w:sz w:val="24"/>
          <w:szCs w:val="24"/>
          <w:lang w:val="ru-RU"/>
        </w:rPr>
        <w:t>Рано утром, на третий день после погребения Мария (мать) и Мария Магдалина пришли к гробнице и увидели, что камень, закрывающий гробницу, был отвален, а гробница оказалась пустой. Это произошло в воскресенье, как сейчас называется этот день недели, е некоторых христианских странах. Есть версия, что к могиле сначала пришли ученики Иешуа. Вероятно, гробница имела вид грота и закрывалась плоским камнем, который можно было повалить. Сдвинуть каменную крышку саркофага было бы трудно.</w:t>
      </w:r>
    </w:p>
    <w:p>
      <w:pPr>
        <w:pStyle w:val="Normal"/>
        <w:ind w:left="-28" w:right="567" w:firstLine="1134"/>
        <w:jc w:val="both"/>
        <w:rPr/>
      </w:pPr>
      <w:r>
        <w:rPr>
          <w:rFonts w:cs="Times New Roman" w:ascii="Times New Roman" w:hAnsi="Times New Roman"/>
          <w:sz w:val="24"/>
          <w:szCs w:val="24"/>
          <w:lang w:val="ru-RU"/>
        </w:rPr>
        <w:t>Существует версия, что "воскресение" - это легенда, появившаяся гораздо позже описываемых событий. Есть и утверждения, что хотя Иешуа и был "распят" на столбе, но на самом деле он не умер, о чем говорилось выше. Прохлада гробницы привела его в чувство.</w:t>
      </w:r>
    </w:p>
    <w:p>
      <w:pPr>
        <w:pStyle w:val="Normal"/>
        <w:ind w:left="-28" w:right="567" w:firstLine="1134"/>
        <w:jc w:val="both"/>
        <w:rPr/>
      </w:pPr>
      <w:r>
        <w:rPr>
          <w:rFonts w:cs="Times New Roman" w:ascii="Times New Roman" w:hAnsi="Times New Roman"/>
          <w:sz w:val="24"/>
          <w:szCs w:val="24"/>
          <w:lang w:val="ru-RU"/>
        </w:rPr>
        <w:t>В иудео-христианских Евангелиях говорится о том, что первым увидел ожившего Иешуа его брат Иаков, который стал потом одним из главных руководителей палестинской общины христиан. Более вероятным считается, что это была Мария Магдалина, которая вначале приняла его за садовника, то есть не узнала. Значит страдания на бревне (греческое слово "крест" обозначает "бревно") сильно изменили его внешность.</w:t>
      </w:r>
    </w:p>
    <w:p>
      <w:pPr>
        <w:pStyle w:val="Normal"/>
        <w:ind w:left="-28" w:right="567" w:firstLine="1134"/>
        <w:jc w:val="both"/>
        <w:rPr/>
      </w:pPr>
      <w:r>
        <w:rPr>
          <w:rFonts w:cs="Times New Roman" w:ascii="Times New Roman" w:hAnsi="Times New Roman"/>
          <w:sz w:val="24"/>
          <w:szCs w:val="24"/>
          <w:lang w:val="ru-RU"/>
        </w:rPr>
        <w:t>В старом переводе библии можно прочесть, будто Иешуа просил Марию Магдалину не дотрагиваться до него, когда она увидела его стоящим у гробницы. Следует заметить, что используемый в первоначальном текста глагол "касаться" может означать и "хвататься", и "держаться за что-либо". Согласно последним переводам библии он попросил её не удерживать его, пойти и сообщить ученикам о том, что он - живой. Фома, который засомневался, даже коснулся его ран на руках.</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Почему оживший Иешуа не явился своей матери? Евангелисты, скорее всего, умолчали об этом, возможно по следующим соображениям. Во-первых, на это, вероятно, была воля самой Марии, которая и в дальнейшем оставалась такой же смиренной. Во-вторых, если бы он явился матери, то это было бы естественным событием и не было бы никакой надобности рассказывать об этом. В-третьих, наличие родственных уз не доказывало истинности оживления, а наоборот могло бы подвергнусь сомнению правдивость происшедшего.</w:t>
      </w:r>
      <w:r>
        <w:br w:type="page"/>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t>Ж И 3 Н Ь   П О С Л Е  С М Е РТИ?</w:t>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Мог ли Иешуа воскреснуть или ожить, то есть прийти в себя, будучи похороненным в гробнице? Кстати, словом "воскресение" переведено греческое слово "анастасис", которое буквально означает "встать снова". Греческое слово "анастасис" было переведено еврейским выражением "техийот хамметим" - "возвращение мертвых к жизни". Следует помнить, что книги нового завета были написаны на греческом языке, который в те времена был широко распространен в Палестине.</w:t>
      </w:r>
    </w:p>
    <w:p>
      <w:pPr>
        <w:pStyle w:val="Normal"/>
        <w:ind w:left="-28" w:right="567" w:firstLine="1134"/>
        <w:jc w:val="both"/>
        <w:rPr/>
      </w:pPr>
      <w:r>
        <w:rPr>
          <w:rFonts w:cs="Times New Roman" w:ascii="Times New Roman" w:hAnsi="Times New Roman"/>
          <w:sz w:val="24"/>
          <w:szCs w:val="24"/>
          <w:lang w:val="ru-RU"/>
        </w:rPr>
        <w:t>Иешуа, владея методами медитации, мог на какое-то время как бы отключиться от жизни. В этой части обращает на себя внимание тот факт, что он внезапно, как бы ниоткуда появился перед Марией Магдалиной. Известно, что индийские йоги могли исчезать на глазах многочисленных зрителей, а затем возвращаться, но не на прежнее место, а оказывались за спинами собравшихся людей. Феномен внезапного исчезновения стар как мир. В древних индийских манускриптах (2,5 ... 1,5 тысячи лет до н.э.), упоминаются ритуалы, с помощью которых можно стать "невидимым". Так, в своде "Упанишад" (700 ... 300 гг. до н.э.) утверждается, что для быстрого и полного исчезновения достаточно концентрации мысли. Это - мгновенная телепортация. Иешуа, вероятно, владел и этой способностью. Существует предположение, что он, будучи в Египте, прошел обучение у египетских жрецов, которые были знакомы с методами телепортации. Возможно, он был и в Индии.</w:t>
      </w:r>
    </w:p>
    <w:p>
      <w:pPr>
        <w:pStyle w:val="Normal"/>
        <w:ind w:left="-28" w:right="567" w:firstLine="1134"/>
        <w:jc w:val="both"/>
        <w:rPr/>
      </w:pPr>
      <w:r>
        <w:rPr>
          <w:rFonts w:cs="Times New Roman" w:ascii="Times New Roman" w:hAnsi="Times New Roman"/>
          <w:sz w:val="24"/>
          <w:szCs w:val="24"/>
          <w:lang w:val="ru-RU"/>
        </w:rPr>
        <w:t>В истории известны случаи появления дубля (невидимого двойника), который появляется на глаза в исключительных случаях - при сильном нервном потрясении, напряжении или накануне гибели. Такой "двойник" был у российской императрицы Анны Иоановны, у князя Вяземского и у других. Возможно, природу загадочных дублей могут объяснить древние тибетские практики. Местным чародеям были известны способы искусственного создания энергетических копий человека, их ещё называют "тульпа". Тульпа похожа на человека, её поведение и поступки идентичны. Но это "существо", как только уровень его жизненной силы становится достаточным для самостоятельной жизни, стремиться освободиться от связи с сознанием создателя и от контроля над собой.</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 искусством умышленного раздвоения личности (и даже размножения) владел знаменитый граф Калиостро.</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Чем на самом деле являются двойники? Некоторые ученые пре</w:t>
        <w:softHyphen/>
        <w:t xml:space="preserve">дполагают наличие еще одной формы материи - так называемых лептонных полей. Их происхождение не изучено, однако отдельные приборы способны фиксировать их присутствие, в том числе и в форме, напоминающей человека. Возможно, двойники, призраки, привидения - существа не из плоти и крови, а именно из "этой оперы"!    Что же произошло с Марией? В новом завете библии ничего не сказано о том, как она умерла. Такое "молчание" наводит на мысль, что это произошло вполне естественным образом. По мнению папы Иоанна Павла </w:t>
      </w:r>
      <w:r>
        <w:rPr>
          <w:rFonts w:cs="Times New Roman" w:ascii="Times New Roman" w:hAnsi="Times New Roman"/>
          <w:sz w:val="24"/>
          <w:szCs w:val="24"/>
        </w:rPr>
        <w:t>II</w:t>
      </w:r>
      <w:r>
        <w:rPr>
          <w:rFonts w:cs="Times New Roman" w:ascii="Times New Roman" w:hAnsi="Times New Roman"/>
          <w:sz w:val="24"/>
          <w:szCs w:val="24"/>
          <w:lang w:val="ru-RU"/>
        </w:rPr>
        <w:t xml:space="preserve"> у тех, кто считает иначе, нет оснований.</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Существуют небиблейские предсказания о появлении и жизни после "воскресения" Иешуа.</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Китайская легенда</w:t>
      </w:r>
    </w:p>
    <w:p>
      <w:pPr>
        <w:pStyle w:val="Normal"/>
        <w:ind w:left="-28" w:right="567" w:firstLine="1134"/>
        <w:jc w:val="both"/>
        <w:rPr/>
      </w:pPr>
      <w:r>
        <w:rPr>
          <w:rFonts w:cs="Times New Roman" w:ascii="Times New Roman" w:hAnsi="Times New Roman"/>
          <w:sz w:val="24"/>
          <w:szCs w:val="24"/>
          <w:lang w:val="ru-RU"/>
        </w:rPr>
        <w:t>В ряде сочинений по буддийской религии содержатся различного рода "предсказания", конечно, позднего происхождения, то есть они создавались после того, как события уже имели место в истории. Кстати, даже датировка жизни основателя буддизма Будды Шакъямуни отличаются в различных исторических книгах. Например, даты рождения и смерти в базовой датировке - 915 ... 834 (835) гг. до н.э., в традиционной индийской - 623 ... 549 гг. до н.э., в советской - 560 ... 480 гг. до н.э.</w:t>
      </w:r>
    </w:p>
    <w:p>
      <w:pPr>
        <w:pStyle w:val="Normal"/>
        <w:ind w:left="-28" w:right="567" w:firstLine="1134"/>
        <w:jc w:val="both"/>
        <w:rPr/>
      </w:pPr>
      <w:r>
        <w:rPr>
          <w:rFonts w:cs="Times New Roman" w:ascii="Times New Roman" w:hAnsi="Times New Roman"/>
          <w:sz w:val="24"/>
          <w:szCs w:val="24"/>
          <w:lang w:val="ru-RU"/>
        </w:rPr>
        <w:t>В учении Мэ-цзи (Мо-цзы), жившего в 479-403 гг. до н.э., одним из оригинальных древнекитайских мыслителей находится Иэ-су, а это - Иисус (Иешуа) в китайском произношении.</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Проникновение буддизма в Китай, согласно легендам, предсказано одним из царей династии Чжоу (1052 - 1001 гг. до н.э.), которому приснился сон. Во сне он увидел, как с юго-запада подня</w:t>
        <w:softHyphen/>
        <w:t>лся большой луч света. Это явление гадатели объяснили как рождение одного из великих святых и как предзнаменование распространения его религии в Китае через тысячу лет!</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Японская легенда</w:t>
      </w:r>
    </w:p>
    <w:p>
      <w:pPr>
        <w:pStyle w:val="Normal"/>
        <w:ind w:left="-28" w:right="567" w:firstLine="1134"/>
        <w:jc w:val="both"/>
        <w:rPr/>
      </w:pPr>
      <w:r>
        <w:rPr>
          <w:rFonts w:cs="Times New Roman" w:ascii="Times New Roman" w:hAnsi="Times New Roman"/>
          <w:sz w:val="24"/>
          <w:szCs w:val="24"/>
          <w:lang w:val="ru-RU"/>
        </w:rPr>
        <w:t>В Японии, где существует христианство, имеется "святыня" - «могила Христа", расположенная недалеко от деревни Синго-мура. В 1936 году в процессе археологических раскопок была обнаружена не одна, а две могилы. Японские исследователи пришли к выводу, что в одной похоронен Христос, а вторая является памятником его младшему брату Исукири, который умер на кресте вместо Христа (по-японски Эсу-Кирикути). В музее недалеко от могил имеется свиток, густо исписанный китайскими иероглифами и японскими знаками катакана. Имеется доска с прикрепленной к ней шестиконечной звездой и надписью "Герб семьи Савагути - звезда Давида, еврейского царя". Савагути - фамилия людей, считавшихся потомками Христа. Местные жители утверждают, что в прошлом к этому роду принадлежали люди с голубыми глазами.</w:t>
      </w:r>
    </w:p>
    <w:p>
      <w:pPr>
        <w:pStyle w:val="Normal"/>
        <w:ind w:left="-28" w:right="567" w:firstLine="1134"/>
        <w:jc w:val="both"/>
        <w:rPr/>
      </w:pPr>
      <w:r>
        <w:rPr>
          <w:rFonts w:cs="Times New Roman" w:ascii="Times New Roman" w:hAnsi="Times New Roman"/>
          <w:sz w:val="24"/>
          <w:szCs w:val="24"/>
          <w:lang w:val="ru-RU"/>
        </w:rPr>
        <w:t>"Японский завет Иисуса Христа" содержит сведения о том, как Иисус попал в Японию. В возрасте  21 года он исчез из Назарета и появился там уже взрослым мужчиной. Одиннадцать лет он провел в провинции Эттю, изучил японский язык и литературу, занимался аскетизмом. Все это происходило во время правления царя Сюйнина. В возрасте 33 лет он покинул Японию и вернулся в Иудею. Далее следуют известные события. Однако на крест взошел его младший брат. Христу же удалось спастись. Он пешком пересёк Сибирь за четыре года. Добрался до Аляски (неясно, как он туда попал), сел на корабль и на 26-й день  пути ступил на японскую землю в стране Тидзи. Он поселился в деревне Хэрай (сейчас - это деревня Синго), принял имя Торайтаро Дайтэнгу, женился на японке Мисоко и имел от неё трёх дочерей. Скончался он в возрасте 118 лет.</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Имя, которое он принял, состоит из нескольких элементов. "Таро" - самостоятельное имя или окончание мужских имён. "Тэнгу" - мифологические персонажи, которые отличаются крупным носом, красным лицом и одеждами, собранными в складки. "Дай" переводится как "великий". Название деревни "Хэрай" иногда возводят к древнееврейскому языку.</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 w:right="567" w:firstLine="1134"/>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Кашмирская легенда</w:t>
      </w:r>
    </w:p>
    <w:p>
      <w:pPr>
        <w:pStyle w:val="Normal"/>
        <w:ind w:left="-28" w:right="567" w:firstLine="1134"/>
        <w:jc w:val="both"/>
        <w:rPr/>
      </w:pPr>
      <w:r>
        <w:rPr>
          <w:rFonts w:cs="Times New Roman" w:ascii="Times New Roman" w:hAnsi="Times New Roman"/>
          <w:sz w:val="24"/>
          <w:szCs w:val="24"/>
          <w:lang w:val="ru-RU"/>
        </w:rPr>
        <w:t>Книга индийского историка Фиди Хассанаина из штата Джамму и Кашмир называется "Пятое Евангелие". Как и в японской легенде, в книге говорится, что Иисус юность провел в Индии и вернулся туда после Голгофы, умер в городе Сринагаре, где и погребено его тело. По версии историка Иисус родился в 7 году до н. э., 17 июня. Похоронен в Ханьяре, одном из районов Сринагара, в гробнице "Роза-бал". Историк утверждает, что примерно в тринадцатилетнем возрасте Христос тайно покинул родителей и с иудейскими купцами совершил путешествие в Индию. Почти 16 лет он провел в Гималаях. Факты перекликаются с гималайской легендой в части длительного отсутствия на родине. Наряду с чудесной версией "воскрешения" и "вознесения" Иисуса, историк описывает процесс "оживления" снятого с креста с помощью целебной мази на основе мирро, алоэ и других корней. Иисус ожил и навсегда покинул Иерусалим. Сначала он прибыл в Дамаск, оттуда по вавилонской дороге в Серахе, затем в Месену, Хамадан, Нишапур. Отсюда шли две дороги: одна через Герат в Кандагар (нынешний Афганистан), а другая - в Бухару и Самарканд. Так или иначе, он дошел до Кашгара (современный Синьцзян). Во всех этих скитаниях его сопровождала Мария Магдалина. Она умерла в Кашгаре, сохранилось предание о её могиле. После её смерти Иисус возвратился в Балх и следовал вдоль берега Инда до Синда, пересёк реки Пенджаба и достиг Раджпутаны, откуда после долгих странствий и приключений, наконец, попал в Кашмир. Он принял имя Юс-Асафа, более известного в народе как: "Тахт - и Сулейман" ("Трон пророка Сулеймана"). Иисусу было уже 54 года.</w:t>
      </w:r>
      <w:r>
        <w:br w:type="page"/>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КЛЮЧЕНИЕ</w:t>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 w:right="567" w:firstLine="1134"/>
        <w:jc w:val="both"/>
        <w:rPr/>
      </w:pPr>
      <w:r>
        <w:rPr>
          <w:rFonts w:cs="Times New Roman" w:ascii="Times New Roman" w:hAnsi="Times New Roman"/>
          <w:sz w:val="24"/>
          <w:szCs w:val="24"/>
          <w:lang w:val="ru-RU"/>
        </w:rPr>
        <w:t>Роль Иешуа в возникшей на постулатах иудейства христианской религии, несомненно, велика. Однако, в истории известны и более древние религии, некоторые из которых, возможно, как-то использованы в христианстве.</w:t>
      </w:r>
    </w:p>
    <w:p>
      <w:pPr>
        <w:pStyle w:val="Normal"/>
        <w:ind w:left="-28" w:right="567" w:firstLine="1134"/>
        <w:jc w:val="both"/>
        <w:rPr/>
      </w:pPr>
      <w:r>
        <w:rPr>
          <w:rFonts w:cs="Times New Roman" w:ascii="Times New Roman" w:hAnsi="Times New Roman"/>
          <w:sz w:val="24"/>
          <w:szCs w:val="24"/>
          <w:lang w:val="ru-RU"/>
        </w:rPr>
        <w:t>Так, один из египетских теологов Логари Пунсол - знаток библейских и египетских текстов - считает, что 3000 лет до рождения Иешуа, в Египте был фараон по имени Иисус, который, как и все фа-рамы, считался сыном бога. Жизнь Иешуа является, в некоторой степени, калькой жизни фараона. Даже известная молитва "Отче наш ..." повторяет молитву из египетских текстов, датированных тысячным годом до н.э. Она известна как "Молитва слепого". В египетских текстах 550 г. до н.э. приведен рассказ об отце и матери фараона. Сущность этого рассказа вошла в иудейские и христианские писания. Кстати, там упоминается и Ирод (под другим именем), который хочет убить сына бога. Фактически описание жизни Иешуа и чудес им сотворенных, имеются в старинных папирусах. Логари Пунсол делает вывод о том, что Евангелия были составлены эрудированными священниками, иудеями и египтянами из храма Сераписа в Саккаре (Египет).</w:t>
      </w:r>
    </w:p>
    <w:p>
      <w:pPr>
        <w:pStyle w:val="Normal"/>
        <w:ind w:left="-28" w:right="567" w:firstLine="1134"/>
        <w:jc w:val="both"/>
        <w:rPr/>
      </w:pPr>
      <w:r>
        <w:rPr>
          <w:rFonts w:cs="Times New Roman" w:ascii="Times New Roman" w:hAnsi="Times New Roman"/>
          <w:sz w:val="24"/>
          <w:szCs w:val="24"/>
          <w:lang w:val="ru-RU"/>
        </w:rPr>
        <w:t>В этой части определённый интерес представляет и такая религия как митраизм, который возник во втором тысячелетии до н.э. на просторах Персии и Малой Азии в лоне зороастризма (солнцепоклонников). Если христианство  зиждется на идее любви и всепрощения, то самым страшным преступлением у митраистов является нарушение слова, обман и неискренность. Имя "Митра" в переводе с авестийского - языка священной книги митраистов "Авеста" - означает "договор", то есть тоже, что означает и слово "завет" в иудаизме. Митраизм потерпел поражение в соревновании с христианством из-за обрядовой стороны. Митраизм был жестко строгим, требовавший от верующих дисциплины и мужества. В христианстве же раскаявшийся в конце жизни человек мог получить отпущение грехов и надежду на спасение души. Кроме того, митраизм носил закрытый, мистериальный и элитарный характер, исключающий участие женщин в отправле</w:t>
        <w:softHyphen/>
        <w:t>нии обрядов. Но в учениях Митры и Христа имеются подобия, касающиеся священных писаний и обрядности. Так, последователи Митры праздновали его день рождения 25 декабря, то есть в день зимнего солнцестояния, что впоследствии было принято и христианством. Появление младенца Митры знаменует рождение света и надежды, ожидания скорого воскрешения природы. Рождения Иешуа символизирует приход в мир Мессии (Машиах), дарующему надежду на воскре</w:t>
        <w:softHyphen/>
        <w:t>сение и возрождение души. Так же как и младенцу Иешуа, маленькому Митре пришли поклониться пастухи, а затем волхвы. Оба младенца соединяют в себе человеческое и божественное. И тот, и другой завершили свой земной путь вознесением на небо.</w:t>
      </w:r>
    </w:p>
    <w:p>
      <w:pPr>
        <w:pStyle w:val="Normal"/>
        <w:ind w:left="-28" w:right="567" w:firstLine="1134"/>
        <w:jc w:val="both"/>
        <w:rPr/>
      </w:pPr>
      <w:r>
        <w:rPr>
          <w:rFonts w:cs="Times New Roman" w:ascii="Times New Roman" w:hAnsi="Times New Roman"/>
          <w:sz w:val="24"/>
          <w:szCs w:val="24"/>
          <w:lang w:val="ru-RU"/>
        </w:rPr>
        <w:t>Приверженцы Митры осеняют себя крестным знамением, при посвя</w:t>
        <w:softHyphen/>
        <w:t>щении с новообращенным проводился обряд омовения (крещения). Подобно христианам митраисты причащались хлебом и вином. При богослужении и те, и другие священники использовали кадильницу, а службу вели на древнем, неизвестном простому народу, языке. Голова и лик Митры на изображениях окружены нимбом - сияющим ореолом с солнечными лучами.</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 течение длительного времени, вплоть до XI века н.э., Митра почитался как одна из ипостасей Иисуса. По всей видимости, слияние митраизма и христианства было делом римских цезарей. В дальнейшем культ Солнца (митраизм) начал постепенно сдавать позиции, пока окончательно не канул в Лету.</w:t>
      </w:r>
    </w:p>
    <w:p>
      <w:pPr>
        <w:pStyle w:val="Normal"/>
        <w:ind w:left="-28" w:right="567" w:firstLine="1134"/>
        <w:jc w:val="both"/>
        <w:rPr/>
      </w:pPr>
      <w:r>
        <w:rPr>
          <w:rFonts w:cs="Times New Roman" w:ascii="Times New Roman" w:hAnsi="Times New Roman"/>
          <w:sz w:val="24"/>
          <w:szCs w:val="24"/>
          <w:lang w:val="ru-RU"/>
        </w:rPr>
        <w:t>В первые годы (столетия) в Риме и в других провинциях Римской империи мало знали последователей Иешуа из-за их малочисленности и скрытности. Христианство было распространено среди рабов и неимущих слоев населения. О них имеются сведения в работах таких историков как Корнелий Тацит, Светоний и Плиний Младший (старшим называли его дядю). Плиний родился в 61 или 62 году н.э. в Италии в селении Комо. Он оставил большое эпистолярное наследие. Как следует из текста одного из его писем императору Траяну, по заданию которого он проверял донос на христиан провинции Понт и Вифания. До этого он мало знал о римских христианах. Так как поклонение и почитание Христа противоречило римской теологии, то, беседуя с верующими, он уговаривал и даже принуждал таких к отречению путем произношения молитвы во славу римских богов, угрожая иногда казнью. Плиний просит совета у Траяна, так как, по его мнению, существовала опасность вовлечение в христианство многих людей разного возраста, разного звания и обоих полов. Христиане, мол, зовут и будут звать этих людей на погибель, а зараза этого суеверия пошла не только в города, но и в деревни. Плиний подчеркивает, что эту заразу ещё можно остановить, а толпу исправить, если позволить христианам раскаяться.</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Траян ответил Плинию так. "Ты поступил правильно, мой Секунд, проведя следствие о тех, на кого тебе донесли как на христиан". Установить здесь какое-нибудь общее определенное правило невозможно. Выискивать их незачем, если на них поступает донос и они будут изобличены, их следует наказать, но тех, кто отречется, что они христиане, и докажет это на деле, т.е. помолится нашим богам, следует за раскаяние помиловать, хотя бы в прошлом они и были под подозрением. Безымянный донос о любом преступлении не должен при</w:t>
        <w:softHyphen/>
        <w:t>ниматься во внимание. Это было бы дурным примером и не соответствует духу нашего времени".</w:t>
      </w:r>
    </w:p>
    <w:p>
      <w:pPr>
        <w:pStyle w:val="Normal"/>
        <w:ind w:left="-28" w:right="567"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Когда были написаны эти письма! Но в истории, в том числе и христианства, впоследствии многое повторилось. Борьба с инакомыслием известна с древнейших времён. Бог, создавая ангелов и архангелов (старших ангелов), сделал одного из ангелов сомневающимся в правильности:  действий бога, когда он создал человека. Имя этого ангела - Сатана, в переводе с древнееврейского - "сомневающийся".</w:t>
      </w:r>
      <w:r>
        <w:br w:type="page"/>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t>Л И Т Е Р А Т У Р А</w:t>
      </w:r>
    </w:p>
    <w:p>
      <w:pPr>
        <w:pStyle w:val="Normal"/>
        <w:ind w:left="-28" w:right="567"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s>
        <w:ind w:left="720" w:right="567" w:hanging="720"/>
        <w:jc w:val="both"/>
        <w:rPr/>
      </w:pPr>
      <w:r>
        <w:rPr>
          <w:rFonts w:cs="Times New Roman" w:ascii="Times New Roman" w:hAnsi="Times New Roman"/>
          <w:sz w:val="24"/>
          <w:szCs w:val="24"/>
          <w:lang w:val="ru-RU"/>
        </w:rPr>
        <w:t>1.</w:t>
        <w:tab/>
        <w:t>Алексеев Б. Русские изменили "пятую графу" Христа. Еженедельник "Панорама", Донецк, № 7, 2005.</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2.</w:t>
        <w:tab/>
        <w:t>Балмашов Д. Соперник Христа? Еженедельник "Панорама", Донецк, № 5, 2005.</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3.</w:t>
        <w:tab/>
        <w:t>Беленький М.И. 0 мифологии и философии библии. М., Издательство "Наука", 1977.</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4.</w:t>
        <w:tab/>
        <w:t>Бестужева С. Потомки царей ассирийских* Наука и религия, №№ 4-5, 1992.</w:t>
      </w:r>
    </w:p>
    <w:p>
      <w:pPr>
        <w:pStyle w:val="Normal"/>
        <w:tabs>
          <w:tab w:val="clear" w:pos="720"/>
          <w:tab w:val="left" w:pos="0" w:leader="none"/>
        </w:tabs>
        <w:ind w:left="-28" w:right="567" w:hanging="0"/>
        <w:jc w:val="both"/>
        <w:rPr>
          <w:rFonts w:ascii="Times New Roman" w:hAnsi="Times New Roman" w:cs="Times New Roman"/>
          <w:sz w:val="24"/>
          <w:szCs w:val="24"/>
          <w:lang w:val="ru-RU"/>
        </w:rPr>
      </w:pPr>
      <w:r>
        <w:rPr>
          <w:rFonts w:cs="Times New Roman" w:ascii="Times New Roman" w:hAnsi="Times New Roman"/>
          <w:sz w:val="24"/>
          <w:szCs w:val="24"/>
          <w:lang w:val="ru-RU"/>
        </w:rPr>
        <w:t>5.</w:t>
        <w:tab/>
        <w:t>Дёмкин С. Остановленное мгновение. Еженедельник "Панорама", Донецк, № 12, 2006.</w:t>
      </w:r>
    </w:p>
    <w:p>
      <w:pPr>
        <w:pStyle w:val="Normal"/>
        <w:tabs>
          <w:tab w:val="clear" w:pos="720"/>
          <w:tab w:val="left" w:pos="0" w:leader="none"/>
        </w:tabs>
        <w:ind w:left="720" w:right="567" w:hanging="720"/>
        <w:jc w:val="both"/>
        <w:rPr/>
      </w:pPr>
      <w:r>
        <w:rPr>
          <w:rFonts w:cs="Times New Roman" w:ascii="Times New Roman" w:hAnsi="Times New Roman"/>
          <w:sz w:val="24"/>
          <w:szCs w:val="24"/>
          <w:lang w:val="ru-RU"/>
        </w:rPr>
        <w:t>6.</w:t>
        <w:tab/>
        <w:t>Иисус родился на 3000 лет раньше Христа. Еженедельник "Панорама", Донецк, № 7, 2002.</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7.</w:t>
        <w:tab/>
        <w:t>Когда же Иисус родился в Вифлиеме Иудейском? Наука и религия, № I 1993.</w:t>
      </w:r>
    </w:p>
    <w:p>
      <w:pPr>
        <w:pStyle w:val="Normal"/>
        <w:tabs>
          <w:tab w:val="clear" w:pos="720"/>
          <w:tab w:val="left" w:pos="0" w:leader="none"/>
        </w:tabs>
        <w:ind w:left="720" w:right="567" w:hanging="720"/>
        <w:jc w:val="both"/>
        <w:rPr/>
      </w:pPr>
      <w:r>
        <w:rPr>
          <w:rFonts w:cs="Times New Roman" w:ascii="Times New Roman" w:hAnsi="Times New Roman"/>
          <w:sz w:val="24"/>
          <w:szCs w:val="24"/>
          <w:lang w:val="ru-RU"/>
        </w:rPr>
        <w:t>8.</w:t>
        <w:tab/>
        <w:t>Кос</w:t>
      </w:r>
      <w:r>
        <w:rPr>
          <w:rFonts w:cs="Times New Roman" w:ascii="Times New Roman" w:hAnsi="Times New Roman"/>
          <w:sz w:val="24"/>
          <w:szCs w:val="24"/>
          <w:lang w:val="de-DE"/>
        </w:rPr>
        <w:t>i</w:t>
      </w:r>
      <w:r>
        <w:rPr>
          <w:rFonts w:cs="Times New Roman" w:ascii="Times New Roman" w:hAnsi="Times New Roman"/>
          <w:sz w:val="24"/>
          <w:szCs w:val="24"/>
          <w:lang w:val="ru-RU"/>
        </w:rPr>
        <w:t>довський Зенон. Б</w:t>
      </w:r>
      <w:r>
        <w:rPr>
          <w:rFonts w:cs="Times New Roman" w:ascii="Times New Roman" w:hAnsi="Times New Roman"/>
          <w:sz w:val="24"/>
          <w:szCs w:val="24"/>
        </w:rPr>
        <w:t>i</w:t>
      </w:r>
      <w:r>
        <w:rPr>
          <w:rFonts w:cs="Times New Roman" w:ascii="Times New Roman" w:hAnsi="Times New Roman"/>
          <w:sz w:val="24"/>
          <w:szCs w:val="24"/>
          <w:lang w:val="ru-RU"/>
        </w:rPr>
        <w:t>бл</w:t>
      </w:r>
      <w:r>
        <w:rPr>
          <w:rFonts w:cs="Times New Roman" w:ascii="Times New Roman" w:hAnsi="Times New Roman"/>
          <w:sz w:val="24"/>
          <w:szCs w:val="24"/>
          <w:lang w:val="de-DE"/>
        </w:rPr>
        <w:t>i</w:t>
      </w:r>
      <w:r>
        <w:rPr>
          <w:rFonts w:cs="Times New Roman" w:ascii="Times New Roman" w:hAnsi="Times New Roman"/>
          <w:sz w:val="24"/>
          <w:szCs w:val="24"/>
          <w:lang w:val="ru-RU"/>
        </w:rPr>
        <w:t>йн</w:t>
      </w:r>
      <w:r>
        <w:rPr>
          <w:rFonts w:cs="Times New Roman" w:ascii="Times New Roman" w:hAnsi="Times New Roman"/>
          <w:sz w:val="24"/>
          <w:szCs w:val="24"/>
          <w:lang w:val="de-DE"/>
        </w:rPr>
        <w:t>i</w:t>
      </w:r>
      <w:r>
        <w:rPr>
          <w:rFonts w:cs="Times New Roman" w:ascii="Times New Roman" w:hAnsi="Times New Roman"/>
          <w:sz w:val="24"/>
          <w:szCs w:val="24"/>
          <w:lang w:val="ru-RU"/>
        </w:rPr>
        <w:t xml:space="preserve"> опов</w:t>
      </w:r>
      <w:r>
        <w:rPr>
          <w:rFonts w:cs="Times New Roman" w:ascii="Times New Roman" w:hAnsi="Times New Roman"/>
          <w:sz w:val="24"/>
          <w:szCs w:val="24"/>
          <w:lang w:val="de-DE"/>
        </w:rPr>
        <w:t>i</w:t>
      </w:r>
      <w:r>
        <w:rPr>
          <w:rFonts w:cs="Times New Roman" w:ascii="Times New Roman" w:hAnsi="Times New Roman"/>
          <w:sz w:val="24"/>
          <w:szCs w:val="24"/>
          <w:lang w:val="ru-RU"/>
        </w:rPr>
        <w:t>д</w:t>
      </w:r>
      <w:r>
        <w:rPr>
          <w:rFonts w:cs="Times New Roman" w:ascii="Times New Roman" w:hAnsi="Times New Roman"/>
          <w:sz w:val="24"/>
          <w:szCs w:val="24"/>
          <w:lang w:val="de-DE"/>
        </w:rPr>
        <w:t>i</w:t>
      </w:r>
      <w:r>
        <w:rPr>
          <w:rFonts w:cs="Times New Roman" w:ascii="Times New Roman" w:hAnsi="Times New Roman"/>
          <w:sz w:val="24"/>
          <w:szCs w:val="24"/>
          <w:lang w:val="ru-RU"/>
        </w:rPr>
        <w:t>. Київ, видавництво пол</w:t>
      </w:r>
      <w:r>
        <w:rPr>
          <w:rFonts w:cs="Times New Roman" w:ascii="Times New Roman" w:hAnsi="Times New Roman"/>
          <w:sz w:val="24"/>
          <w:szCs w:val="24"/>
          <w:lang w:val="de-DE"/>
        </w:rPr>
        <w:t>i</w:t>
      </w:r>
      <w:r>
        <w:rPr>
          <w:rFonts w:cs="Times New Roman" w:ascii="Times New Roman" w:hAnsi="Times New Roman"/>
          <w:sz w:val="24"/>
          <w:szCs w:val="24"/>
          <w:lang w:val="ru-RU"/>
        </w:rPr>
        <w:t>тичної л</w:t>
      </w:r>
      <w:r>
        <w:rPr>
          <w:rFonts w:cs="Times New Roman" w:ascii="Times New Roman" w:hAnsi="Times New Roman"/>
          <w:sz w:val="24"/>
          <w:szCs w:val="24"/>
        </w:rPr>
        <w:t>i</w:t>
      </w:r>
      <w:r>
        <w:rPr>
          <w:rFonts w:cs="Times New Roman" w:ascii="Times New Roman" w:hAnsi="Times New Roman"/>
          <w:sz w:val="24"/>
          <w:szCs w:val="24"/>
          <w:lang w:val="ru-RU"/>
        </w:rPr>
        <w:t>тератури України, 1978.</w:t>
      </w:r>
    </w:p>
    <w:p>
      <w:pPr>
        <w:pStyle w:val="Normal"/>
        <w:tabs>
          <w:tab w:val="clear" w:pos="720"/>
          <w:tab w:val="left" w:pos="0" w:leader="none"/>
        </w:tabs>
        <w:ind w:left="720" w:right="567" w:hanging="720"/>
        <w:jc w:val="both"/>
        <w:rPr/>
      </w:pPr>
      <w:r>
        <w:rPr>
          <w:rFonts w:cs="Times New Roman" w:ascii="Times New Roman" w:hAnsi="Times New Roman"/>
          <w:sz w:val="24"/>
          <w:szCs w:val="24"/>
          <w:lang w:val="ru-RU"/>
        </w:rPr>
        <w:t>9.</w:t>
        <w:tab/>
        <w:t>Кос</w:t>
      </w:r>
      <w:r>
        <w:rPr>
          <w:rFonts w:cs="Times New Roman" w:ascii="Times New Roman" w:hAnsi="Times New Roman"/>
          <w:sz w:val="24"/>
          <w:szCs w:val="24"/>
          <w:lang w:val="de-DE"/>
        </w:rPr>
        <w:t>i</w:t>
      </w:r>
      <w:r>
        <w:rPr>
          <w:rFonts w:cs="Times New Roman" w:ascii="Times New Roman" w:hAnsi="Times New Roman"/>
          <w:sz w:val="24"/>
          <w:szCs w:val="24"/>
          <w:lang w:val="ru-RU"/>
        </w:rPr>
        <w:t>довський Зенон. Опов</w:t>
      </w:r>
      <w:r>
        <w:rPr>
          <w:rFonts w:cs="Times New Roman" w:ascii="Times New Roman" w:hAnsi="Times New Roman"/>
          <w:sz w:val="24"/>
          <w:szCs w:val="24"/>
          <w:lang w:val="de-DE"/>
        </w:rPr>
        <w:t>i</w:t>
      </w:r>
      <w:r>
        <w:rPr>
          <w:rFonts w:cs="Times New Roman" w:ascii="Times New Roman" w:hAnsi="Times New Roman"/>
          <w:sz w:val="24"/>
          <w:szCs w:val="24"/>
          <w:lang w:val="ru-RU"/>
        </w:rPr>
        <w:t>д</w:t>
      </w:r>
      <w:r>
        <w:rPr>
          <w:rFonts w:cs="Times New Roman" w:ascii="Times New Roman" w:hAnsi="Times New Roman"/>
          <w:sz w:val="24"/>
          <w:szCs w:val="24"/>
          <w:lang w:val="de-DE"/>
        </w:rPr>
        <w:t>i</w:t>
      </w:r>
      <w:r>
        <w:rPr>
          <w:rFonts w:cs="Times New Roman" w:ascii="Times New Roman" w:hAnsi="Times New Roman"/>
          <w:sz w:val="24"/>
          <w:szCs w:val="24"/>
          <w:lang w:val="ru-RU"/>
        </w:rPr>
        <w:t xml:space="preserve"> евангел</w:t>
      </w:r>
      <w:r>
        <w:rPr>
          <w:rFonts w:cs="Times New Roman" w:ascii="Times New Roman" w:hAnsi="Times New Roman"/>
          <w:sz w:val="24"/>
          <w:szCs w:val="24"/>
          <w:lang w:val="de-DE"/>
        </w:rPr>
        <w:t>i</w:t>
      </w:r>
      <w:r>
        <w:rPr>
          <w:rFonts w:cs="Times New Roman" w:ascii="Times New Roman" w:hAnsi="Times New Roman"/>
          <w:sz w:val="24"/>
          <w:szCs w:val="24"/>
          <w:lang w:val="ru-RU"/>
        </w:rPr>
        <w:t>ст</w:t>
      </w:r>
      <w:r>
        <w:rPr>
          <w:rFonts w:cs="Times New Roman" w:ascii="Times New Roman" w:hAnsi="Times New Roman"/>
          <w:sz w:val="24"/>
          <w:szCs w:val="24"/>
          <w:lang w:val="de-DE"/>
        </w:rPr>
        <w:t>i</w:t>
      </w:r>
      <w:r>
        <w:rPr>
          <w:rFonts w:cs="Times New Roman" w:ascii="Times New Roman" w:hAnsi="Times New Roman"/>
          <w:sz w:val="24"/>
          <w:szCs w:val="24"/>
          <w:lang w:val="ru-RU"/>
        </w:rPr>
        <w:t>в. Київ, видавництво пол</w:t>
      </w:r>
      <w:r>
        <w:rPr>
          <w:rFonts w:cs="Times New Roman" w:ascii="Times New Roman" w:hAnsi="Times New Roman"/>
          <w:sz w:val="24"/>
          <w:szCs w:val="24"/>
          <w:lang w:val="de-DE"/>
        </w:rPr>
        <w:t>i</w:t>
      </w:r>
      <w:r>
        <w:rPr>
          <w:rFonts w:cs="Times New Roman" w:ascii="Times New Roman" w:hAnsi="Times New Roman"/>
          <w:sz w:val="24"/>
          <w:szCs w:val="24"/>
          <w:lang w:val="ru-RU"/>
        </w:rPr>
        <w:t>тичної л</w:t>
      </w:r>
      <w:r>
        <w:rPr>
          <w:rFonts w:cs="Times New Roman" w:ascii="Times New Roman" w:hAnsi="Times New Roman"/>
          <w:sz w:val="24"/>
          <w:szCs w:val="24"/>
          <w:lang w:val="de-DE"/>
        </w:rPr>
        <w:t>i</w:t>
      </w:r>
      <w:r>
        <w:rPr>
          <w:rFonts w:cs="Times New Roman" w:ascii="Times New Roman" w:hAnsi="Times New Roman"/>
          <w:sz w:val="24"/>
          <w:szCs w:val="24"/>
          <w:lang w:val="ru-RU"/>
        </w:rPr>
        <w:t>гератури України, 1981.</w:t>
      </w:r>
    </w:p>
    <w:p>
      <w:pPr>
        <w:pStyle w:val="Normal"/>
        <w:tabs>
          <w:tab w:val="clear" w:pos="720"/>
          <w:tab w:val="left" w:pos="0" w:leader="none"/>
        </w:tabs>
        <w:ind w:left="720" w:right="567" w:hanging="720"/>
        <w:jc w:val="both"/>
        <w:rPr/>
      </w:pPr>
      <w:r>
        <w:rPr>
          <w:rFonts w:cs="Times New Roman" w:ascii="Times New Roman" w:hAnsi="Times New Roman"/>
          <w:sz w:val="24"/>
          <w:szCs w:val="24"/>
          <w:lang w:val="ru-RU"/>
        </w:rPr>
        <w:t>10.</w:t>
        <w:tab/>
        <w:t>Крывелев. Библия: историко-критический анализ. М., издательство политической литературы, 1980.</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11.</w:t>
        <w:tab/>
        <w:t>Лазарев Е. Тибетское сказание об Иисусе. Наука и религия, № 7, 1989.</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12.</w:t>
        <w:tab/>
        <w:t>Матвеева К., Матвеев А. Иисус Христос - ассириец? Наука и религия, № 9, 1992.</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13.</w:t>
        <w:tab/>
        <w:t>Меркулов А. Мать Иисуса. Еженедельник "Панорама", Донецк, № 17, 200§.</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14.</w:t>
        <w:tab/>
        <w:t>Митрохин Л.В. Кашмирские легенды о Христе. Наука и религия, № 5, 1990.</w:t>
      </w:r>
    </w:p>
    <w:p>
      <w:pPr>
        <w:pStyle w:val="Normal"/>
        <w:tabs>
          <w:tab w:val="clear" w:pos="720"/>
          <w:tab w:val="left" w:pos="0" w:leader="none"/>
        </w:tabs>
        <w:ind w:left="720" w:right="567" w:hanging="720"/>
        <w:jc w:val="both"/>
        <w:rPr/>
      </w:pPr>
      <w:r>
        <w:rPr>
          <w:rFonts w:cs="Times New Roman" w:ascii="Times New Roman" w:hAnsi="Times New Roman"/>
          <w:sz w:val="24"/>
          <w:szCs w:val="24"/>
          <w:lang w:val="ru-RU"/>
        </w:rPr>
        <w:t>15.</w:t>
        <w:tab/>
        <w:t>Михальски Ежи. Загадочная участница тайной вечери. Еженедельник "Панорама", Донецк, № 41, 2004.</w:t>
      </w:r>
    </w:p>
    <w:p>
      <w:pPr>
        <w:pStyle w:val="Normal"/>
        <w:tabs>
          <w:tab w:val="clear" w:pos="720"/>
          <w:tab w:val="left" w:pos="0" w:leader="none"/>
        </w:tabs>
        <w:ind w:left="-28" w:right="567" w:hanging="0"/>
        <w:jc w:val="both"/>
        <w:rPr>
          <w:rFonts w:ascii="Times New Roman" w:hAnsi="Times New Roman" w:cs="Times New Roman"/>
          <w:sz w:val="24"/>
          <w:szCs w:val="24"/>
          <w:lang w:val="ru-RU"/>
        </w:rPr>
      </w:pPr>
      <w:r>
        <w:rPr>
          <w:rFonts w:cs="Times New Roman" w:ascii="Times New Roman" w:hAnsi="Times New Roman"/>
          <w:sz w:val="24"/>
          <w:szCs w:val="24"/>
          <w:lang w:val="ru-RU"/>
        </w:rPr>
        <w:t>16.</w:t>
        <w:tab/>
        <w:t>Мягков С. Под какой звездой родился Иисус? Наука и религия, № 4, 1991.</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17.</w:t>
        <w:tab/>
        <w:t>Письма Плиния Младшего. Письма I - X. Издательство "Наука", М., 1984.</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18.</w:t>
        <w:tab/>
        <w:t>Пубаев Р.Е. "Пагсамджонсан" - памятник тибетской историографии</w:t>
      </w:r>
    </w:p>
    <w:p>
      <w:pPr>
        <w:pStyle w:val="Normal"/>
        <w:tabs>
          <w:tab w:val="clear" w:pos="720"/>
          <w:tab w:val="left" w:pos="0" w:leader="none"/>
        </w:tabs>
        <w:ind w:left="-28" w:right="567" w:hanging="0"/>
        <w:jc w:val="both"/>
        <w:rPr/>
      </w:pPr>
      <w:r>
        <w:rPr>
          <w:rFonts w:cs="Times New Roman" w:ascii="Times New Roman" w:hAnsi="Times New Roman"/>
          <w:sz w:val="24"/>
          <w:szCs w:val="24"/>
        </w:rPr>
        <w:tab/>
      </w:r>
      <w:r>
        <w:rPr>
          <w:rFonts w:cs="Times New Roman" w:ascii="Times New Roman" w:hAnsi="Times New Roman"/>
          <w:sz w:val="24"/>
          <w:szCs w:val="24"/>
          <w:lang w:val="ru-RU"/>
        </w:rPr>
        <w:tab/>
        <w:t>ХУШ века. Издательство "Наука", Сибирское отделение, Новосибирск,</w:t>
      </w:r>
    </w:p>
    <w:p>
      <w:pPr>
        <w:pStyle w:val="Normal"/>
        <w:tabs>
          <w:tab w:val="clear" w:pos="720"/>
          <w:tab w:val="left" w:pos="0" w:leader="none"/>
        </w:tabs>
        <w:ind w:left="-28" w:right="567" w:hanging="0"/>
        <w:jc w:val="both"/>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sz w:val="24"/>
          <w:szCs w:val="24"/>
          <w:lang w:val="ru-RU"/>
        </w:rPr>
        <w:tab/>
        <w:t>1981.</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19.</w:t>
        <w:tab/>
        <w:t>Сапунов Б. Вторая родина Иисуса. Наука и религия, № 6, 1993.</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20.</w:t>
        <w:tab/>
        <w:t>Свенцицкий И.С. Тайные писания первых христиан. М., издательство</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ab/>
      </w:r>
      <w:r>
        <w:rPr>
          <w:rFonts w:cs="Times New Roman" w:ascii="Times New Roman" w:hAnsi="Times New Roman"/>
          <w:sz w:val="24"/>
          <w:szCs w:val="24"/>
        </w:rPr>
        <w:tab/>
      </w:r>
      <w:r>
        <w:rPr>
          <w:rFonts w:cs="Times New Roman" w:ascii="Times New Roman" w:hAnsi="Times New Roman"/>
          <w:sz w:val="24"/>
          <w:szCs w:val="24"/>
          <w:lang w:val="ru-RU"/>
        </w:rPr>
        <w:t>политической литературы, 1980.</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21.</w:t>
        <w:tab/>
        <w:t>Силенко Л. Магав</w:t>
      </w:r>
      <w:r>
        <w:rPr>
          <w:rFonts w:cs="Times New Roman" w:ascii="Times New Roman" w:hAnsi="Times New Roman"/>
          <w:sz w:val="24"/>
          <w:szCs w:val="24"/>
          <w:lang w:val="de-DE"/>
        </w:rPr>
        <w:t>i</w:t>
      </w:r>
      <w:r>
        <w:rPr>
          <w:rFonts w:cs="Times New Roman" w:ascii="Times New Roman" w:hAnsi="Times New Roman"/>
          <w:sz w:val="24"/>
          <w:szCs w:val="24"/>
          <w:lang w:val="ru-RU"/>
        </w:rPr>
        <w:t>ра. Видавництво АТ "Обереги", 1998.</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22.</w:t>
        <w:tab/>
        <w:t>Смирнова И. Рождество Христово. Наука и религия, № 12, 1991.</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23.</w:t>
        <w:tab/>
        <w:t>Японские легенды о Христе. Наука и религия, № 7, 1989.</w:t>
      </w:r>
    </w:p>
    <w:p>
      <w:pPr>
        <w:pStyle w:val="Normal"/>
        <w:tabs>
          <w:tab w:val="clear" w:pos="720"/>
          <w:tab w:val="left" w:pos="0" w:leader="none"/>
        </w:tabs>
        <w:ind w:left="720" w:right="567" w:hanging="720"/>
        <w:jc w:val="both"/>
        <w:rPr/>
      </w:pPr>
      <w:r>
        <w:rPr>
          <w:rFonts w:cs="Times New Roman" w:ascii="Times New Roman" w:hAnsi="Times New Roman"/>
          <w:sz w:val="24"/>
          <w:szCs w:val="24"/>
          <w:lang w:val="ru-RU"/>
        </w:rPr>
        <w:t>24.</w:t>
        <w:tab/>
        <w:t xml:space="preserve">Ярославський 0. Як народжуються, живуть </w:t>
      </w:r>
      <w:r>
        <w:rPr>
          <w:rFonts w:cs="Times New Roman" w:ascii="Times New Roman" w:hAnsi="Times New Roman"/>
          <w:sz w:val="24"/>
          <w:szCs w:val="24"/>
          <w:lang w:val="de-DE"/>
        </w:rPr>
        <w:t>i</w:t>
      </w:r>
      <w:r>
        <w:rPr>
          <w:rFonts w:cs="Times New Roman" w:ascii="Times New Roman" w:hAnsi="Times New Roman"/>
          <w:sz w:val="24"/>
          <w:szCs w:val="24"/>
          <w:lang w:val="ru-RU"/>
        </w:rPr>
        <w:t xml:space="preserve"> вмирають боги та божки. Київ, видавництво пол</w:t>
      </w:r>
      <w:r>
        <w:rPr>
          <w:rFonts w:cs="Times New Roman" w:ascii="Times New Roman" w:hAnsi="Times New Roman"/>
          <w:sz w:val="24"/>
          <w:szCs w:val="24"/>
          <w:lang w:val="de-DE"/>
        </w:rPr>
        <w:t>i</w:t>
      </w:r>
      <w:r>
        <w:rPr>
          <w:rFonts w:cs="Times New Roman" w:ascii="Times New Roman" w:hAnsi="Times New Roman"/>
          <w:sz w:val="24"/>
          <w:szCs w:val="24"/>
          <w:lang w:val="ru-RU"/>
        </w:rPr>
        <w:t>тичної л</w:t>
      </w:r>
      <w:r>
        <w:rPr>
          <w:rFonts w:cs="Times New Roman" w:ascii="Times New Roman" w:hAnsi="Times New Roman"/>
          <w:sz w:val="24"/>
          <w:szCs w:val="24"/>
          <w:lang w:val="de-DE"/>
        </w:rPr>
        <w:t>i</w:t>
      </w:r>
      <w:r>
        <w:rPr>
          <w:rFonts w:cs="Times New Roman" w:ascii="Times New Roman" w:hAnsi="Times New Roman"/>
          <w:sz w:val="24"/>
          <w:szCs w:val="24"/>
          <w:lang w:val="ru-RU"/>
        </w:rPr>
        <w:t>тератури України, 1977.</w:t>
      </w:r>
    </w:p>
    <w:p>
      <w:pPr>
        <w:pStyle w:val="Normal"/>
        <w:tabs>
          <w:tab w:val="clear" w:pos="720"/>
          <w:tab w:val="left" w:pos="0" w:leader="none"/>
        </w:tabs>
        <w:ind w:left="720" w:right="567" w:hanging="720"/>
        <w:jc w:val="both"/>
        <w:rPr/>
      </w:pPr>
      <w:r>
        <w:rPr>
          <w:rFonts w:cs="Times New Roman" w:ascii="Times New Roman" w:hAnsi="Times New Roman"/>
          <w:sz w:val="24"/>
          <w:szCs w:val="24"/>
          <w:lang w:val="ru-RU"/>
        </w:rPr>
        <w:t>25.</w:t>
        <w:tab/>
        <w:t>Религиозная литература Библия. Издание Новая жизнь Кэмпус Крусэйд фор "Интернэшнл", 1993.</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26.</w:t>
        <w:tab/>
        <w:t>Божье имя существует вовеки. 1994.</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27.</w:t>
        <w:tab/>
        <w:t>Бодрствуйте, 2004.</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28.</w:t>
        <w:tab/>
        <w:t>Внимайте пророчеству Даниила, 1999.</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29.</w:t>
        <w:tab/>
        <w:t>Жизнь - как она есть. 1992.</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30.</w:t>
        <w:tab/>
        <w:t>Новый завет. Восстановленный перевод. Живой поток. Анахайм, 1999.</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31.</w:t>
        <w:tab/>
        <w:t>Пробудитесь. №№ 08.12.98, 22.02.00, 22.08.00, 08.12.02.</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32.</w:t>
        <w:tab/>
        <w:t>Самый великий человек, который когда-либо жил, 1995.</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33.</w:t>
        <w:tab/>
        <w:t>Сторожевая башня. №№ 01.02.97,,0..02.97, 15.03.98, 15.07.98,</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ab/>
      </w:r>
      <w:r>
        <w:rPr>
          <w:rFonts w:cs="Times New Roman" w:ascii="Times New Roman" w:hAnsi="Times New Roman"/>
          <w:sz w:val="24"/>
          <w:szCs w:val="24"/>
        </w:rPr>
        <w:tab/>
      </w:r>
      <w:r>
        <w:rPr>
          <w:rFonts w:cs="Times New Roman" w:ascii="Times New Roman" w:hAnsi="Times New Roman"/>
          <w:sz w:val="24"/>
          <w:szCs w:val="24"/>
          <w:lang w:val="ru-RU"/>
        </w:rPr>
        <w:t>01.08.98, 15.12.98, 15.01.99, 01.11.99, 15.02.00, 01*03.00, 15.03.</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ab/>
      </w:r>
      <w:r>
        <w:rPr>
          <w:rFonts w:cs="Times New Roman" w:ascii="Times New Roman" w:hAnsi="Times New Roman"/>
          <w:sz w:val="24"/>
          <w:szCs w:val="24"/>
        </w:rPr>
        <w:tab/>
      </w:r>
      <w:r>
        <w:rPr>
          <w:rFonts w:cs="Times New Roman" w:ascii="Times New Roman" w:hAnsi="Times New Roman"/>
          <w:sz w:val="24"/>
          <w:szCs w:val="24"/>
          <w:lang w:val="ru-RU"/>
        </w:rPr>
        <w:t>01, 04.06.01, 15.12.01, 01.06.03, 01.09.04, 15.11.04, 01.12.04,</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ab/>
      </w:r>
      <w:r>
        <w:rPr>
          <w:rFonts w:cs="Times New Roman" w:ascii="Times New Roman" w:hAnsi="Times New Roman"/>
          <w:sz w:val="24"/>
          <w:szCs w:val="24"/>
        </w:rPr>
        <w:tab/>
      </w:r>
      <w:r>
        <w:rPr>
          <w:rFonts w:cs="Times New Roman" w:ascii="Times New Roman" w:hAnsi="Times New Roman"/>
          <w:sz w:val="24"/>
          <w:szCs w:val="24"/>
          <w:lang w:val="ru-RU"/>
        </w:rPr>
        <w:t>15.03.06.</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34.</w:t>
        <w:tab/>
        <w:t>Существует ли заботливый творец?,1998.</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35.</w:t>
        <w:tab/>
        <w:t>Что от нас требует бог?;1996.</w:t>
      </w:r>
    </w:p>
    <w:p>
      <w:pPr>
        <w:pStyle w:val="Normal"/>
        <w:tabs>
          <w:tab w:val="clear" w:pos="720"/>
          <w:tab w:val="left" w:pos="0" w:leader="none"/>
        </w:tabs>
        <w:ind w:left="-28" w:right="567" w:hanging="0"/>
        <w:jc w:val="both"/>
        <w:rPr/>
      </w:pPr>
      <w:r>
        <w:rPr>
          <w:rFonts w:cs="Times New Roman" w:ascii="Times New Roman" w:hAnsi="Times New Roman"/>
          <w:sz w:val="24"/>
          <w:szCs w:val="24"/>
          <w:lang w:val="ru-RU"/>
        </w:rPr>
        <w:t>36.</w:t>
        <w:tab/>
        <w:t>Что происходит с нами?,1998.</w:t>
      </w:r>
    </w:p>
    <w:p>
      <w:pPr>
        <w:pStyle w:val="Normal"/>
        <w:tabs>
          <w:tab w:val="clear" w:pos="720"/>
          <w:tab w:val="left" w:pos="0" w:leader="none"/>
        </w:tabs>
        <w:ind w:left="-28" w:right="567" w:hanging="0"/>
        <w:jc w:val="both"/>
        <w:rPr/>
      </w:pPr>
      <w:r>
        <w:rPr>
          <w:rFonts w:cs="Times New Roman" w:ascii="Times New Roman" w:hAnsi="Times New Roman"/>
          <w:sz w:val="24"/>
          <w:szCs w:val="24"/>
        </w:rPr>
        <w:tab/>
      </w:r>
      <w:r>
        <w:rPr>
          <w:rFonts w:cs="Times New Roman" w:ascii="Times New Roman" w:hAnsi="Times New Roman"/>
          <w:sz w:val="24"/>
          <w:szCs w:val="24"/>
          <w:lang w:val="ru-RU"/>
        </w:rPr>
        <w:tab/>
        <w:t>Рисунок из еженедельника "Арт-Мозаика", Донецк, 2006 г.</w:t>
      </w:r>
    </w:p>
    <w:sectPr>
      <w:footerReference w:type="default" r:id="rId3"/>
      <w:type w:val="nextPage"/>
      <w:pgSz w:w="12240" w:h="15840"/>
      <w:pgMar w:left="1134"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20:00Z</dcterms:created>
  <dc:creator>vvv</dc:creator>
  <dc:description/>
  <cp:keywords/>
  <dc:language>en-US</dc:language>
  <cp:lastModifiedBy>vvv</cp:lastModifiedBy>
  <dcterms:modified xsi:type="dcterms:W3CDTF">2007-01-11T17:06:00Z</dcterms:modified>
  <cp:revision>7</cp:revision>
  <dc:subject/>
  <dc:title>- I -</dc:title>
</cp:coreProperties>
</file>