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3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Юрий Прибытко-Калюжный (Г.И. Кузоятов)</w:t>
      </w:r>
    </w:p>
    <w:p>
      <w:pPr>
        <w:pStyle w:val="Normal"/>
        <w:ind w:firstLine="113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13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134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СКВЕРНОСЛОВИЕ?</w:t>
      </w:r>
    </w:p>
    <w:p>
      <w:pPr>
        <w:pStyle w:val="Normal"/>
        <w:ind w:firstLine="1134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сквернословию относят, в первую очередь, маты, то есть нецензурную лексику. В какой-то степени таковыми можно считать и слова из "блатного" жаргона, возникшего в уголовной среде. Этот жаргон использовался среди "своих" по профессии. Им владеют и сотрудники органов правопорядка. Этот жаргон, как и офеньский язык, насчитывает свыше десяти тысяч слов и выражений, заимствованных, в основном, из словаря народов многонациональной Российской империи, сопредельных государств, включая почти всю Европу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оссийские, или точнее русские, маты являются порождением явления в истории, связанным сначала с так называемым татаро-монгольским игом, а также с поглощением Россией значительной части Азии и Восточной Европы. Часть иноземных слов уничижительного характера вошла даже в литературный язык. Оба эти явления привели к засорению русского языка, славянского по своей сути, словами инородцев, имеющими смысловые значения далёкие от тех, которые дали им обыватели и даже просвещенные люди. Следует заметить, что в те времена было немного образованных людей, тем более переводчиков с разных языков. К слову, в украинском языке нет матов, кроме русских. В Украине ещё е дохристианских времён были распространены проклятия и заклинания с пожеланиями различного рода наказаний и несчастий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мерами нелитературной лексики жаргонного типа являются рад известных из кинофильмов и бытовых говоров следующих "перлов". Известно выражение "есть на шару", то есть кушать бесплатно. Корень этого слова имеется в иврите, на котором - шеар, шеарим - «остатки". Это то, что оставляется на прилавке для бедных. Евреи традиционно оставляли на поле несжатую полоску - шеар - "остаток" с тем, чтобы бедные могли собирать колосья. Из иврита попали слова "ксива", "мамзель", "ракло", "шлюха". Ксива - на иврите - "ктива" - это документ или что-то написанное. "Мамзель" происходит от слова "мамзер" - "незаконнорожденный". "Ракло" - от "рака" - "глупый", "негодный" человек. "Шлюха" - "шелухим" - означает "посланцев". Словам "мамзер" и "шлюха" в жаргоне даны другие понятия. Хотя в части "мамзели" не исключено, что это слово произошло от французского "мадмуазель"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"Стервой", "стервозой" обычно называют женщину определенного характера. В словаре В.И.Даля - это труп окоченевшего животного, падаль; мертвечина, дохлятина. По сути, эти понятия, конечно, оскорбительны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онятно и слово "шмаровоз", ибо в Белоруссии так называют неряху, замарашку. К "нехорошим" словам относятся "лахудра", "падла". Первое - это "растрёпа", "неряха", второе - "падаль", дохлятина". Опять же в белорусском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огда в словесных баталиях встречается слово "мура", которое понимается как "чепуха" или что-то в этом роде. Вместе с тем, корни "муры" можно найти в арабском. Так арабы называли дьявола, а именно "Абу-Мурра". Переводится буквально, как "отец горечи", то есть дьявол. Как тут не вспомнить известную песню про Мурку. Не исключено, что слово "мура" попало в русский их норвежских народных сказок, в которых волшебный замок называется "Суриа-Муриа" где "Муриа" переводится как "чепуха". Известно также, что в древнеримскую эпоху была распространена народная игра "Мурр", которая состояла в том, что двое играющих одновременно показывают несколько пальцев на двух руках и называют при этом какое-либо число (до 10). Выигрывал тот, кто угадал количество показываемых партнёром пальцев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зможно и слово "мудак" происходит от арабского "аль-мутадайа" Так арабы называют добровольцев, вооруженных людей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тносительно много близких к скверным слов вошло в русскую речь из немецкого. Эти слова по произношению имеют прямые аналоги в немецком. Например, слово "шваль". Здесь могли использоваться два слова: </w:t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Schwall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"поток" или </w:t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Schwalb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"ласточка". "Курва" является калькой немецкого </w:t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Kurv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то есть "кривая". Далее, "лярва" – </w:t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Larw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это "маска", "личина", но есть основание считать, что немецкое </w:t>
      </w:r>
      <w:r>
        <w:rPr>
          <w:rFonts w:cs="Times New Roman" w:ascii="Times New Roman" w:hAnsi="Times New Roman"/>
          <w:sz w:val="24"/>
          <w:szCs w:val="24"/>
          <w:lang w:val="de-DE"/>
        </w:rPr>
        <w:t>di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Larw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оизошло, в свою очередь; от латинского слова </w:t>
      </w:r>
      <w:r>
        <w:rPr>
          <w:rFonts w:cs="Times New Roman" w:ascii="Times New Roman" w:hAnsi="Times New Roman"/>
          <w:sz w:val="24"/>
          <w:szCs w:val="24"/>
        </w:rPr>
        <w:t>larva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ларвы). Так в древнем Риме называли духов умерших злых людей, якобы приносящих живым несчастье и смерть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озможно в латинском и корни слова "дурак", так как "</w:t>
      </w:r>
      <w:r>
        <w:rPr>
          <w:rFonts w:cs="Times New Roman" w:ascii="Times New Roman" w:hAnsi="Times New Roman"/>
          <w:sz w:val="24"/>
          <w:szCs w:val="24"/>
          <w:lang w:val="de-DE"/>
        </w:rPr>
        <w:t>duru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"-это "твердый", "резкий". Итальянские корни такого слова как "асота" (босота). Те, кто использует это слово в обиходе, думают, что так называют босяков. В действительности </w:t>
      </w:r>
      <w:r>
        <w:rPr>
          <w:rFonts w:cs="Times New Roman" w:ascii="Times New Roman" w:hAnsi="Times New Roman"/>
          <w:sz w:val="24"/>
          <w:szCs w:val="24"/>
          <w:lang w:val="de-DE"/>
        </w:rPr>
        <w:t>bassott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бас</w:t>
      </w:r>
      <w:r>
        <w:rPr>
          <w:rFonts w:cs="Times New Roman" w:ascii="Times New Roman" w:hAnsi="Times New Roman"/>
          <w:sz w:val="24"/>
          <w:szCs w:val="24"/>
          <w:lang w:val="de-DE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>отто) в переводе означает "низкий", "низкорослый", "приземистый" или "коротышка"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ногда невысокую и стройную девушку или женщину называют пигалицей. Это слово происходит от греческого "каллипига", где "калли" - прекрасная, а "пига" - задница. Каллипигой называли женскую мраморную статую, хранящуюся в Неаполе. В разговорном языке часто применяют слово "хер", считая его скверным. Что об этом пишет В.И. Даль? Херь - это название одной из букв старорусской азбуки; "херить" или "похерить" означает перечеркнуть, то есть вымарать, зачеркнуть письмо или его часть. Не исключено, что в русский это слово было включено из немецкого при Петре I или ранее. "</w:t>
      </w:r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Her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'' (в русской произношении "хер") - это "господин", а </w:t>
      </w:r>
      <w:r>
        <w:rPr>
          <w:rFonts w:cs="Times New Roman" w:ascii="Times New Roman" w:hAnsi="Times New Roman"/>
          <w:sz w:val="24"/>
          <w:szCs w:val="24"/>
          <w:lang w:val="de-DE"/>
        </w:rPr>
        <w:t>mei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Her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это "сударь" ..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ли говорят, что женщина уродина, то понимают, что она безобразная, некрасивая. В действительности слово </w:t>
      </w:r>
      <w:r>
        <w:rPr>
          <w:rFonts w:cs="Times New Roman" w:ascii="Times New Roman" w:hAnsi="Times New Roman"/>
          <w:sz w:val="24"/>
          <w:szCs w:val="24"/>
          <w:lang w:val="de-DE"/>
        </w:rPr>
        <w:t>urod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урода) в польском, из которого оно могло попасть в русский, обозначает красоту. В украинском красивую женщину называют "вродлывою"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ще примеры заимствований из древнеарийских понятий и слов, а также из других языков. Так слово "нахал" возможно, происходит от "ан-Нахль" - "пчёлы" на арабском, "чёрт" – </w:t>
      </w:r>
      <w:r>
        <w:rPr>
          <w:rFonts w:cs="Times New Roman" w:ascii="Times New Roman" w:hAnsi="Times New Roman"/>
          <w:sz w:val="24"/>
          <w:szCs w:val="24"/>
          <w:lang w:val="de-DE"/>
        </w:rPr>
        <w:t>ciert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черто) - "правда" в смысле "так", на испанском; "хана" - "сханда" - бог войны на санскрите; "кореш" - корəш (читается "кёреш") - "борьба" на татарском, "кёрешче" - "борец"; "пердун" - </w:t>
      </w:r>
      <w:r>
        <w:rPr>
          <w:rFonts w:cs="Times New Roman" w:ascii="Times New Roman" w:hAnsi="Times New Roman"/>
          <w:sz w:val="24"/>
          <w:szCs w:val="24"/>
          <w:lang w:val="de-DE"/>
        </w:rPr>
        <w:t>perdonenme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"простите" на испанском; "амбал" - "носильщик" на персидском. Распространённое слово "ведьма" имеет корни в пуштунском (из арийского) в выражениях: "лъведм" - "я падал", "вулведъм" - "я упал", "ведъм" - "падать". Значит  "ведьма " - это падшая женщина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з норвежских сказок попало и выражение "шуры-муры" по названию, как уже упоминалось, волшебного замка "Суриа-Муриа"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зывая кого-либо "цацей", его пытаются оскорбить. Но что имеется в виду? Ца, ца - окрик, которым погоняют свиней; цацарка - это "цесарка" в белорусском; </w:t>
      </w:r>
      <w:r>
        <w:rPr>
          <w:rFonts w:cs="Times New Roman" w:ascii="Times New Roman" w:hAnsi="Times New Roman"/>
          <w:sz w:val="24"/>
          <w:szCs w:val="24"/>
        </w:rPr>
        <w:t>zazo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zaz</w:t>
      </w:r>
      <w:r>
        <w:rPr>
          <w:rFonts w:cs="Times New Roman" w:ascii="Times New Roman" w:hAnsi="Times New Roman"/>
          <w:sz w:val="24"/>
          <w:szCs w:val="24"/>
          <w:lang w:val="ru-RU"/>
        </w:rPr>
        <w:t>ú - "стиляга" во французском. Монголы и буряты вещи буддийского культа (иконы, статуи, штампованные из глины образцы) называют "цаца"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стречается и выражение "били чохом" иди "чохом били". Здесь два слова: русское "били" и татарское - "чохом" - в переводе "очень". Значит "очень били"!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основе слова "манатки" - слово "манат", так же называют „деньги в тюркских языках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онгольским являются слова "балбес" (так называют человека, который не знает языка божьего), "кавардак" - маленькие куски мяса, поджаренные на сале; "барыш" - "прибыль"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О неудачнике говорят: "Попал, как кур во щи!", то есть куру сварили во щах. Правильнее будет "попал, как кур в ощип!", то есть у кура общипали перья. Возможно, что это выражение попало в русский из польского языка, в котором "ощип" (пишется "</w:t>
      </w:r>
      <w:r>
        <w:rPr>
          <w:rFonts w:cs="Times New Roman" w:ascii="Times New Roman" w:hAnsi="Times New Roman"/>
          <w:sz w:val="24"/>
          <w:szCs w:val="24"/>
          <w:lang w:val="de-DE"/>
        </w:rPr>
        <w:t>oszczep</w:t>
      </w:r>
      <w:r>
        <w:rPr>
          <w:rFonts w:cs="Times New Roman" w:ascii="Times New Roman" w:hAnsi="Times New Roman"/>
          <w:sz w:val="24"/>
          <w:szCs w:val="24"/>
          <w:lang w:val="ru-RU"/>
        </w:rPr>
        <w:t>", говорится "оштщеп") обозначает "копьё". Кстати, так "копьё" называют и в других славянских языках. Вероятно, в далёкие времена птиц натыкали на копье и зажаривали на костре вместе с перьями, предварительно обмазав их глиной. По рассказам охотников, они и сейчас так делают на привалах. Только вместо копья используют шампур или что-то вроде него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гда-то в русский из абхазского влилось и слово "пацан", корень которого "ацан" переводится как "карлик", "маленький человек"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алее речь пойдет о "матерных" словах. Слово "мат", возможно, произошло от арабского слова "киямат", где "кия" - "свет", а "мат" - «конец". Следует заметить, что "кия" может произноситься и как "зия", "зоя". Не исключено, что здесь "наследил" и немецкий язык. </w:t>
      </w:r>
      <w:r>
        <w:rPr>
          <w:rFonts w:cs="Times New Roman" w:ascii="Times New Roman" w:hAnsi="Times New Roman"/>
          <w:sz w:val="24"/>
          <w:szCs w:val="24"/>
          <w:lang w:val="de-DE"/>
        </w:rPr>
        <w:t>Der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Matz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значает "дурак", "пичуга". Итальянцы словом </w:t>
      </w:r>
      <w:r>
        <w:rPr>
          <w:rFonts w:cs="Times New Roman" w:ascii="Times New Roman" w:hAnsi="Times New Roman"/>
          <w:sz w:val="24"/>
          <w:szCs w:val="24"/>
          <w:lang w:val="de-DE"/>
        </w:rPr>
        <w:t>matto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азывают "безумца", а в древнем Египте Маат - это богиня правды, справедливости, гармонии Вселенной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"Матерные" слова в последние годы из бытовых, житейских сцен с соответствующей лексикой проникли и в художественную литературу (без ряда точек). В сущности, матерные слова по своему первоначальному смыслу являются нормальными словами в других языках. Вот пример. Слово "гуй" (здесь глухое "г" ближе к "х") на тюркских языках обозначает "палец". Интересно, что "палец" созвучен слову "фаллос". Имя Ева в греческой транскрипции пишется как "еба". Известно, что часть слов с "β" (бэта) с греческого на русский переводись как "б", а часть - как "в". Например, "Вавилон", а правильно "Бабилон" "Василь" - "Базил" и др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Слово "үбү " (переводится средним между "юбу" и "ибу") обозначает "целовать" на татарском языке!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Часто употребляемое слово "блядь" происходит от польского "блэндать" - "блудить"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Арабское слово "аджиб" переводится буквально - "дивный", "удивительный". Но арабы, как и евреи, пишут справа налево. Если европеец прочтет это слово слева направо, то получится слово, созвучное казахскому слову "наш" (по-казахски "бiдзiн"). Возможно, что предки казахов, входившие в состав татаро-монгольских орд, так говорили женщинам и девушкам, которых забирали в наложницы и в рабство. Не исключено, что во время пребывания германских племён вестготов и остготов на территории, которую сейчас занимают славяне (в основном, в Украине) в памяти народа как-то отложилось выражение "</w:t>
      </w:r>
      <w:r>
        <w:rPr>
          <w:rFonts w:cs="Times New Roman" w:ascii="Times New Roman" w:hAnsi="Times New Roman"/>
          <w:sz w:val="24"/>
          <w:szCs w:val="24"/>
          <w:lang w:val="de-DE"/>
        </w:rPr>
        <w:t>Bist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du</w:t>
      </w:r>
      <w:r>
        <w:rPr>
          <w:rFonts w:cs="Times New Roman" w:ascii="Times New Roman" w:hAnsi="Times New Roman"/>
          <w:sz w:val="24"/>
          <w:szCs w:val="24"/>
          <w:lang w:val="ru-RU"/>
        </w:rPr>
        <w:t>...?" (Ты есть ...?"</w:t>
      </w:r>
      <w:r>
        <w:rPr>
          <w:rFonts w:cs="Times New Roman" w:ascii="Times New Roman" w:hAnsi="Times New Roman"/>
          <w:sz w:val="24"/>
          <w:szCs w:val="24"/>
          <w:lang w:val="de-DE"/>
        </w:rPr>
        <w:t>)</w:t>
      </w:r>
      <w:r>
        <w:rPr>
          <w:rFonts w:cs="Times New Roman" w:ascii="Times New Roman" w:hAnsi="Times New Roman"/>
          <w:sz w:val="24"/>
          <w:szCs w:val="24"/>
          <w:lang w:val="ru-RU"/>
        </w:rPr>
        <w:t>. Это конечно смелое предположение, но чего в мире не случается?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этой части интересна подборка угро-финских и других слов и имён собственных, которая опубликована в еженедельнике "Панорама" ("Донецк", 2006). Для русского уха они звучат почти как мат. Так, в Европейской части России имеются речки Вобля, Тюлебля, Ойлабля! Голландцы говорят "</w:t>
      </w:r>
      <w:r>
        <w:rPr>
          <w:rFonts w:cs="Times New Roman" w:ascii="Times New Roman" w:hAnsi="Times New Roman"/>
          <w:sz w:val="24"/>
          <w:szCs w:val="24"/>
          <w:lang w:val="de-DE"/>
        </w:rPr>
        <w:t>Hu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Morgen</w:t>
      </w:r>
      <w:r>
        <w:rPr>
          <w:rFonts w:cs="Times New Roman" w:ascii="Times New Roman" w:hAnsi="Times New Roman"/>
          <w:sz w:val="24"/>
          <w:szCs w:val="24"/>
          <w:lang w:val="ru-RU"/>
        </w:rPr>
        <w:t>", когда приветствуют друг друга утром. В переводе - "доброе утро". Испанская фраза в переводе на русский "блинчики для внучки" звучит как "ла</w:t>
      </w:r>
      <w:r>
        <w:rPr>
          <w:rFonts w:cs="Times New Roman" w:ascii="Times New Roman" w:hAnsi="Times New Roman"/>
          <w:sz w:val="24"/>
          <w:szCs w:val="24"/>
          <w:lang w:val="de-DE"/>
        </w:rPr>
        <w:t>c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ахуелос пара ми ньета" (</w:t>
      </w:r>
      <w:r>
        <w:rPr>
          <w:rFonts w:cs="Times New Roman" w:ascii="Times New Roman" w:hAnsi="Times New Roman"/>
          <w:sz w:val="24"/>
          <w:szCs w:val="24"/>
          <w:lang w:val="de-DE"/>
        </w:rPr>
        <w:t>la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hojuelo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para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m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de-DE"/>
        </w:rPr>
        <w:t>nieta</w:t>
      </w:r>
      <w:r>
        <w:rPr>
          <w:rFonts w:cs="Times New Roman" w:ascii="Times New Roman" w:hAnsi="Times New Roman"/>
          <w:sz w:val="24"/>
          <w:szCs w:val="24"/>
          <w:lang w:val="ru-RU"/>
        </w:rPr>
        <w:t>). В финском языке довольно много слов, в основе которых есть корень "</w:t>
      </w:r>
      <w:r>
        <w:rPr>
          <w:rFonts w:cs="Times New Roman" w:ascii="Times New Roman" w:hAnsi="Times New Roman"/>
          <w:sz w:val="24"/>
          <w:szCs w:val="24"/>
          <w:lang w:val="de-DE"/>
        </w:rPr>
        <w:t>hui</w:t>
      </w:r>
      <w:r>
        <w:rPr>
          <w:rFonts w:cs="Times New Roman" w:ascii="Times New Roman" w:hAnsi="Times New Roman"/>
          <w:sz w:val="24"/>
          <w:szCs w:val="24"/>
          <w:lang w:val="ru-RU"/>
        </w:rPr>
        <w:t>". Так: "</w:t>
      </w:r>
      <w:r>
        <w:rPr>
          <w:rFonts w:cs="Times New Roman" w:ascii="Times New Roman" w:hAnsi="Times New Roman"/>
          <w:sz w:val="24"/>
          <w:szCs w:val="24"/>
          <w:lang w:val="de-DE"/>
        </w:rPr>
        <w:t>huiputtas</w:t>
      </w:r>
      <w:r>
        <w:rPr>
          <w:rFonts w:cs="Times New Roman" w:ascii="Times New Roman" w:hAnsi="Times New Roman"/>
          <w:sz w:val="24"/>
          <w:szCs w:val="24"/>
          <w:lang w:val="ru-RU"/>
        </w:rPr>
        <w:t>" -"обмануть", "</w:t>
      </w:r>
      <w:r>
        <w:rPr>
          <w:rFonts w:cs="Times New Roman" w:ascii="Times New Roman" w:hAnsi="Times New Roman"/>
          <w:sz w:val="24"/>
          <w:szCs w:val="24"/>
          <w:lang w:val="de-DE"/>
        </w:rPr>
        <w:t>huijaus</w:t>
      </w:r>
      <w:r>
        <w:rPr>
          <w:rFonts w:cs="Times New Roman" w:ascii="Times New Roman" w:hAnsi="Times New Roman"/>
          <w:sz w:val="24"/>
          <w:szCs w:val="24"/>
          <w:lang w:val="ru-RU"/>
        </w:rPr>
        <w:t>" - "обман", "</w:t>
      </w:r>
      <w:r>
        <w:rPr>
          <w:rFonts w:cs="Times New Roman" w:ascii="Times New Roman" w:hAnsi="Times New Roman"/>
          <w:sz w:val="24"/>
          <w:szCs w:val="24"/>
          <w:lang w:val="de-DE"/>
        </w:rPr>
        <w:t>huimaus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" - "головокружительный". Чистое </w:t>
      </w:r>
      <w:r>
        <w:rPr>
          <w:rFonts w:cs="Times New Roman" w:ascii="Times New Roman" w:hAnsi="Times New Roman"/>
          <w:sz w:val="24"/>
          <w:szCs w:val="24"/>
          <w:lang w:val="de-DE"/>
        </w:rPr>
        <w:t>hui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это восклицание, близкое к "ой!" или "чёрт"!". Кстати, по-фински "люблю" -"</w:t>
      </w:r>
      <w:r>
        <w:rPr>
          <w:rFonts w:cs="Times New Roman" w:ascii="Times New Roman" w:hAnsi="Times New Roman"/>
          <w:sz w:val="24"/>
          <w:szCs w:val="24"/>
          <w:lang w:val="de-DE"/>
        </w:rPr>
        <w:t>rakastan</w:t>
      </w:r>
      <w:r>
        <w:rPr>
          <w:rFonts w:cs="Times New Roman" w:ascii="Times New Roman" w:hAnsi="Times New Roman"/>
          <w:sz w:val="24"/>
          <w:szCs w:val="24"/>
          <w:lang w:val="ru-RU"/>
        </w:rPr>
        <w:t>", "поцелуй" - "</w:t>
      </w:r>
      <w:r>
        <w:rPr>
          <w:rFonts w:cs="Times New Roman" w:ascii="Times New Roman" w:hAnsi="Times New Roman"/>
          <w:sz w:val="24"/>
          <w:szCs w:val="24"/>
          <w:lang w:val="de-DE"/>
        </w:rPr>
        <w:t>suukko</w:t>
      </w:r>
      <w:r>
        <w:rPr>
          <w:rFonts w:cs="Times New Roman" w:ascii="Times New Roman" w:hAnsi="Times New Roman"/>
          <w:sz w:val="24"/>
          <w:szCs w:val="24"/>
          <w:lang w:val="ru-RU"/>
        </w:rPr>
        <w:t>"!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 сожалению, в последние годы, как и ранее в русский язык без сопротивления и препятствий проникло много иностранных слов. Многие из этих слов имеют аналоги в русском, но, как и прежде, их не используют "обогащая" тем самым славянский язык. Почему? Возможно, нет гордости за свой язык. Но имеются ведь и другие примеры. И французы, и немцы, например, имеют и используют программное обеспечение для вычислительной техники (легче сказать - для компьютеров) на национальных языка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нечно, процесс формирования общеевропейского языка (был когда-то и такой - арийский), как говорится, остановить нельзя, но в ближайшей годы (не менее 100 лет) такое не произойдет.</w:t>
      </w:r>
    </w:p>
    <w:p>
      <w:pPr>
        <w:pStyle w:val="Normal"/>
        <w:ind w:firstLine="1134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наш взгляд, переубедить большинство людей в том, что "маты" - это не ругательные слова, трудно, но ...</w:t>
      </w:r>
    </w:p>
    <w:p>
      <w:pPr>
        <w:pStyle w:val="Normal"/>
        <w:ind w:firstLine="1134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2893" w:h="18051"/>
      <w:pgMar w:left="1440" w:right="1440" w:gutter="0" w:header="72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ourier New" w:hAnsi="Courier New" w:cs="Courier New"/>
    </w:rPr>
  </w:style>
  <w:style w:type="character" w:styleId="FooterChar">
    <w:name w:val="Footer Char"/>
    <w:basedOn w:val="DefaultParagraphFont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6:21:00Z</dcterms:created>
  <dc:creator>vvv</dc:creator>
  <dc:description/>
  <cp:keywords/>
  <dc:language>en-US</dc:language>
  <cp:lastModifiedBy>vvv</cp:lastModifiedBy>
  <dcterms:modified xsi:type="dcterms:W3CDTF">2007-01-11T16:25:00Z</dcterms:modified>
  <cp:revision>3</cp:revision>
  <dc:subject/>
  <dc:title>Юрий Прибытко-Калюжнкый (Г</dc:title>
</cp:coreProperties>
</file>